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396106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3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Шостої позачергової с</w:t>
      </w:r>
      <w:r>
        <w:rPr>
          <w:rStyle w:val="StrongEmphasis"/>
          <w:b w:val="false"/>
          <w:sz w:val="28"/>
          <w:szCs w:val="28"/>
        </w:rPr>
        <w:t>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6 квіт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9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6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структури та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комунального господар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статтями 17 та 26 Закону України «Про місцеве самоврядування в Україні», враховуючи рішення четвертої позачергової сесії селищної ради восьмого скликання від 27.01.2021 року «Про передачу майна комунальної власності в господарське відання комунальному підприємству «Машівське житлово-комунальне господарство» № 42/4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 розглянувши клопотання Начальника Машівського ЖКГ Кулака Л.С., щодо збільшення обсягу робіт, в зв’язку з реорганізацією і приєднанням сільських рад до Машівської селищної ради,  враховуючи  рекомендації  постійної комісії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Внести зміни в структуру та штатний розпис працівників Машівського  житлово-комунального господарства на січень-червень 2021 року, затверджену рішенням п’ятої  сесії селищної ради від 02.03.2021 року «Про погодженням структури та штатного розпису Машівського житлово-комунального господарства» № 39/5-VIII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ввести  посаду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люсар по водозабезпеченню – 1 штатна одиниця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Затвердити з 06.04.2021 року нову редакцію структури та штатного розпису </w:t>
      </w:r>
      <w:r>
        <w:rPr>
          <w:sz w:val="28"/>
          <w:szCs w:val="28"/>
          <w:lang w:val="uk-UA"/>
        </w:rPr>
        <w:t>працівників Машівського житлово-комунального господарства у кількості 17,2 штатних одиниць та місячний фонд заробітної плати за посадовими окладами 127621,00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Штатний розпис додається)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                                                   Сергій СИДОР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23:00Z</dcterms:created>
  <dc:creator>user</dc:creator>
  <dc:description/>
  <cp:keywords/>
  <dc:language>en-US</dc:language>
  <cp:lastModifiedBy>Година С.А.</cp:lastModifiedBy>
  <cp:lastPrinted>2021-04-07T16:25:00Z</cp:lastPrinted>
  <dcterms:modified xsi:type="dcterms:W3CDTF">2021-04-07T13:36:00Z</dcterms:modified>
  <cp:revision>21</cp:revision>
  <dc:subject/>
  <dc:title>    МАШІВСЬКА СЕЛИЩНА РАДА ПОЛТАВСЬКОЇ ОБЛАСТІ</dc:title>
</cp:coreProperties>
</file>