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850159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1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осно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та інших необоротних матер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в, що переда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перативн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й установі «Територіальний цен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го обслуговування (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послуг)Машівської селищн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комунальної установи «Територіальний центр соціального обслуговування (надання соціальних послуг) Машівської селищної ради», враховуючи акти обстеження технічного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інших необоротних матеріальних активів, що передані в оперативне управління та знаходяться на балансі в Комунальній установі «Територіальний центр соціального бслуговування (надання соціальних послуг) Машівської селищної ради»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8-12T16:30:00Z</cp:lastPrinted>
  <dcterms:modified xsi:type="dcterms:W3CDTF">2021-08-12T13:31:00Z</dcterms:modified>
  <cp:revision>92</cp:revision>
  <dc:subject/>
  <dc:title/>
</cp:coreProperties>
</file>