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134036170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есятої позачергової 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10 серпня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21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10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адання дозволу на списання </w:t>
      </w:r>
      <w:r>
        <w:rPr>
          <w:sz w:val="28"/>
          <w:szCs w:val="28"/>
          <w:lang w:val="uk-UA"/>
        </w:rPr>
        <w:t xml:space="preserve">основ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ів та інших необоротних матері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ивів, що переда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оперативне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ій установі «Територіальний цент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оціального обслуговування (на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их послуг)Машівської селищної рад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60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рядком списання об’єктів державної власності, затвердженим постановою КМУ від 08.11.2007 року № 1314, розглянувши клопотання директора комунальної установи «Територіальний центр соціального обслуговування (надання соціальних послуг) Машівської селищної ради», враховуючи акти обстеження технічного стану обладнання, беручи до уваг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лищна рад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списання основних засобів та інших необоротних матеріальних активів, що передані в оперативне управління та знаходяться на балансі в Комунальній установі «Територіальний центр соціального бслуговування (надання соціальних послуг) Машівської селищної ради», які непридатні для подальшого використання в зв’язку з фізичним зносом, невідповідністю сучасним вимогам робочого процесу та проведення ремонту яких економічно недоцільно (додаток 1).</w:t>
      </w:r>
    </w:p>
    <w:p>
      <w:pPr>
        <w:pStyle w:val="TextBody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center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Година С.А.</cp:lastModifiedBy>
  <cp:lastPrinted>2021-08-12T16:30:00Z</cp:lastPrinted>
  <dcterms:modified xsi:type="dcterms:W3CDTF">2021-08-12T13:31:00Z</dcterms:modified>
  <cp:revision>92</cp:revision>
  <dc:subject/>
  <dc:title/>
</cp:coreProperties>
</file>