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2910170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 листопада  2020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9 /2-VШ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елищної громади за  9 місяці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 xml:space="preserve"> 2020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9 місяців 2020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53 983,1 тис.грн., (з них по загальному фонду 52 777,5 тис.грн. та по спеціальному фонду 1 205,6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49 465,5  тис.грн. (з них по загальному фонду  47 624,5 тис.грн. та по спеціальному фонду 1 841,0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Сергій СИДОР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8:00Z</dcterms:created>
  <dc:creator>Amigo</dc:creator>
  <dc:description/>
  <cp:keywords/>
  <dc:language>en-US</dc:language>
  <cp:lastModifiedBy>Користувач Windows</cp:lastModifiedBy>
  <cp:lastPrinted>2020-12-02T14:19:00Z</cp:lastPrinted>
  <dcterms:modified xsi:type="dcterms:W3CDTF">2020-12-02T12:19:00Z</dcterms:modified>
  <cp:revision>7</cp:revision>
  <dc:subject/>
  <dc:title/>
</cp:coreProperties>
</file>