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2924326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ругої позачергової 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7  листопада  2020 ро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 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</w:t>
      </w:r>
      <w:r>
        <w:rPr>
          <w:bCs/>
          <w:sz w:val="28"/>
          <w:lang w:val="uk-UA"/>
        </w:rPr>
        <w:t>№</w:t>
      </w:r>
      <w:r>
        <w:rPr>
          <w:bCs/>
          <w:sz w:val="28"/>
          <w:lang w:val="uk-UA"/>
        </w:rPr>
        <w:t>9 /2-VШ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затвердження звіту про виконання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селищної громади за  9 місяці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uk-UA"/>
        </w:rPr>
        <w:t xml:space="preserve"> 2020 року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пунктом 23 частини 1 статті 26 Закону України «Про місцеве самоврядування в Україні» та статтею 80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1. Затвердити звіт про виконання бюджету </w:t>
      </w:r>
      <w:r>
        <w:rPr>
          <w:rFonts w:cs="Arial"/>
          <w:b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об’єднаної територіальної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селищної громади за  9 місяців 2020 року</w:t>
      </w:r>
      <w:r>
        <w:rPr>
          <w:sz w:val="28"/>
          <w:szCs w:val="28"/>
          <w:lang w:val="uk-UA"/>
        </w:rPr>
        <w:t xml:space="preserve">   з урахуванням міжбюджетних трансфертів по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53 983,1 тис.грн., (з них по загальному фонду 52 777,5 тис.грн. та по спеціальному фонду 1 205,6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49 465,5  тис.грн. (з них по загальному фонду  47 624,5 тис.грн. та по спеціальному фонду 1 841,0 тис.грн.)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8"/>
          <w:szCs w:val="28"/>
          <w:lang w:val="uk-UA"/>
        </w:rPr>
        <w:t>Селищний голова                                          Сергій СИДОРЕНКО</w:t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18:00Z</dcterms:created>
  <dc:creator>Amigo</dc:creator>
  <dc:description/>
  <cp:keywords/>
  <dc:language>en-US</dc:language>
  <cp:lastModifiedBy>Користувач Windows</cp:lastModifiedBy>
  <cp:lastPrinted>2020-12-02T14:19:00Z</cp:lastPrinted>
  <dcterms:modified xsi:type="dcterms:W3CDTF">2020-12-02T12:19:00Z</dcterms:modified>
  <cp:revision>7</cp:revision>
  <dc:subject/>
  <dc:title/>
</cp:coreProperties>
</file>