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1225018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отирнадц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3 грудня 2</w:t>
      </w:r>
      <w:r>
        <w:rPr>
          <w:rStyle w:val="StrongEmphasis"/>
          <w:b w:val="false"/>
          <w:sz w:val="28"/>
          <w:szCs w:val="28"/>
        </w:rPr>
        <w:t>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38/14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розгляд звернення начальник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ашівського ЖКГ Кулака Л.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Законом України «Про місцеве самоврядування в Україні»,  пунктами 4.2. та 5.6. статуту Машівського житлово–комунального господарства, розглянувши звернення начальника Машівського ЖКГ Кулака Л.С., враховуючи збільшення розміру мінімальної заробітної плати з 01.01.2021 року та взявши до уваги рекоменда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Внести зміни до контракту від 24 квітня 2020 року, укладеного між Машівською селищною радою та Кулаком Леонідом Степановичем шляхом укладення додаткової угоди (Додаток 1), та встановити з 01.01.2022 року посадовий оклад начальнику Машівського ЖКГ у розмірі 12 500 (дванадцять тисяч п’ятсот) грн. щомісячно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Уповноважити селищного голову підписати відповідну додаткову угоду до контракту з начальником Машівського ЖКГ Кулаком Леонідом Степановичем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 СИДОРЕНК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1:00Z</dcterms:created>
  <dc:creator>user</dc:creator>
  <dc:description/>
  <cp:keywords/>
  <dc:language>en-US</dc:language>
  <cp:lastModifiedBy>admin</cp:lastModifiedBy>
  <cp:lastPrinted>2021-03-03T08:14:00Z</cp:lastPrinted>
  <dcterms:modified xsi:type="dcterms:W3CDTF">2021-12-21T19:51:00Z</dcterms:modified>
  <cp:revision>5</cp:revision>
  <dc:subject/>
  <dc:title>МАШІВСЬКА СЕЛИЩНА РАДА ПОЛТАВСЬКОЇ ОБЛАСТІ</dc:title>
</cp:coreProperties>
</file>