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2205035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2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035 на території Машівської селищної ради за адресою:смт.Машівка вул.Незалежності, 142- Б Полтавської області для будівництва та обслуговування будівель торгівлі на користь Долгова Р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 рішення  22 позачергової  сесії селищної ради сьомого скликання від 23.10.2019 року, витяг з Державного земельного кадастру про земельну ділянку від 06.09.2021 року та заяву гр. Долгова Руслана Павловича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30 га. на частину земельної ділянки із кадастровим номером 5323055100:30:001:0035 загальною площею 0,3124 га. за адресою: смт. Машівка вул. Незалежності,142-Б Полтавської обла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ля будівництва та обслуговування будівель торгівлі терміном на  5 років  на користь гр. Долгова Руслана Павловича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нормативно грошова оцінка становить </w:t>
      </w:r>
      <w:r>
        <w:rPr>
          <w:sz w:val="28"/>
          <w:szCs w:val="28"/>
          <w:lang w:val="uk-UA"/>
        </w:rPr>
        <w:t>24454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Долгову Руслану Павловичу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1-09-22T06:13:00Z</dcterms:modified>
  <cp:revision>200</cp:revision>
  <dc:subject/>
  <dc:title/>
</cp:coreProperties>
</file>