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5961162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,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Незалежності, 145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даної земельної ділянки безоплатно у приватну власність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Пістряку Олександру Михайловичу  </w:t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істряка Олександра Михайловича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13.07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500 га з кадастровим номером </w:t>
      </w:r>
      <w:r>
        <w:rPr>
          <w:szCs w:val="28"/>
        </w:rPr>
        <w:t xml:space="preserve">5323055100:30:001:1319, яка розміщена </w:t>
      </w:r>
      <w:r>
        <w:rPr/>
        <w:t xml:space="preserve"> за адресою: смт Машівка вул. Незалежності, 145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Пістряку Олександру Михайловичу із земель комунальної власності безоплатно у приватну власність  земельну ділянку  площею 0,1500 га  з кадастровим номером  5323055100:30:001:13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яка розміщена  за адресою:  смт Машівка вул. Незалежності, 145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істряку О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8-10T11:57:00Z</cp:lastPrinted>
  <dcterms:modified xsi:type="dcterms:W3CDTF">2018-08-10T08:58:00Z</dcterms:modified>
  <cp:revision>220</cp:revision>
  <dc:subject/>
  <dc:title/>
</cp:coreProperties>
</file>