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2929704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7 травня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ригоренко М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, 186-1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ригоренко Миколи Григоровича 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203 га, кадастровий номер 5323086601:01:001:1363 (Витяг з Державного земельного кадастру про земельну ділянку НВ-5311255092019 від 18.04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203 га, кадастровий номер 5323086601:01:001:1363, яка розташована в с. Селещина, вул. Березова, 16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ригоренко Миколі Григо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203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63, яка розташована в с. Селещина, вул. Березова, 16 Машівського району Полтавської області,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color w:val="000000"/>
          <w:sz w:val="28"/>
          <w:szCs w:val="28"/>
          <w:lang w:val="uk-UA"/>
        </w:rPr>
        <w:t>3. Гр. Григоренко М.Г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25T13:45:00Z</cp:lastPrinted>
  <dcterms:modified xsi:type="dcterms:W3CDTF">2019-05-20T07:13:00Z</dcterms:modified>
  <cp:revision>188</cp:revision>
  <dc:subject/>
  <dc:title/>
</cp:coreProperties>
</file>