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049223429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сьом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27 лютого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спільну часткову приватну власність земельної ділянки для будівництва та обслуговування  житлового будинку, господарських будівель і споруд (присадибна ділянка) гр. Овчаренко А.В.,Тріль В.М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. Овчаренко Антоніни Василівни  зареєстрованої в с. Селещина, вул. Ватутіна,33 гр. Тріль Ванди Миколаївни зареєстрованої в м. Одеса Київський район, вул. 6 ст. Люстдорфська дорога16 лінія буд.32  про затвердження технічної документації із землеустрою,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, площею 0,0958 га, кадастровий номер 5323086601:01:001:1394 в с. Селещина, вул. Садова, 33  (Витяг з Державного земельного кадастру про земельну ділянку НВ-5314424202019 від 10.10.2019 р.) та передачу безоплатно у спільну часткову приватну власність земельної ділянки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0958 га, кадастровий номер 5323086601:01:001:1394, яка розташована в с. Селещина, вул. Садова, 33  Машівського району Полтавської області, розроблену ПП «Полтавська земельна компанія».</w:t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ередати гр. Овчаренко Антоніні Василівні  та  Тріль Ванді  Миколаївн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з земель комунальної власності безоплатно у спільну часткову приватну власність земельну ділянку площею 0,0958 га для будівництва і обслуговування  житлового будинку, господарських будівель і споруд (присадибна ділянка) (код КВЦПЗ - 02.01), кадастровий номер 5323086601:01:001:1394, яка розташована в с. Селещина, вул. Садова, 33  Машівського району Полтавської області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Овчаренко А.В. та Тріль В.М.. 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Кравченко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3-02T14:38:00Z</cp:lastPrinted>
  <dcterms:modified xsi:type="dcterms:W3CDTF">2020-03-02T12:39:00Z</dcterms:modified>
  <cp:revision>221</cp:revision>
  <dc:subject/>
  <dc:title/>
</cp:coreProperties>
</file>