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850218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Овчаренко А.В.,Тріль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Овчаренко Антоніни Василівни  зареєстрованої в с. Селещина, вул. Ватутіна,33 гр. Тріль Ванди Миколаївни зареєстрованої в м. Одеса Київський район, вул. 6 ст. Люстдорфська дорога16 лінія буд.32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0958 га, кадастровий номер 5323086601:01:001:1394 в с. Селещина, вул. Садова, 33  (Витяг з Державного земельного кадастру про земельну ділянку НВ-5314424202019 від 10.10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958 га, кадастровий номер 5323086601:01:001:1394, яка розташована в с. Селещина, вул. Садова, 33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Овчаренко Антоніні Василівні  та  Тріль Ванді 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095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4, яка розташована в с. Селещина, вул. Садова, 33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вчаренко А.В. та Тріль В.М.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38:00Z</cp:lastPrinted>
  <dcterms:modified xsi:type="dcterms:W3CDTF">2020-03-02T12:39:00Z</dcterms:modified>
  <cp:revision>221</cp:revision>
  <dc:subject/>
  <dc:title/>
</cp:coreProperties>
</file>