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46040040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вісім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6 черв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 – кошторисної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робочого проекту «Поточний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дорожнього покриття проїзної частини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иці Незалежності в смт. Машівка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середній ремонт)»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клопотання начальника Відділу комунального майна, містобудування, архітектури та земельних ресурсів Мороза С.Б., 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робочий  проект  на проведення поточного ремонт проїзної частини вулиці Незалежності в смт. Машівка, 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но – кошторисну документацію робочого проекту «Поточний ремонт дорожнього покриття проїзної частини вулиці Незалежності в смт. Машівка Машівського району Полтавської області (середній ремонт)»  в сумі 1491,503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dilovod</cp:lastModifiedBy>
  <cp:lastPrinted>2019-06-25T08:46:00Z</cp:lastPrinted>
  <dcterms:modified xsi:type="dcterms:W3CDTF">2019-06-25T05:47:00Z</dcterms:modified>
  <cp:revision>10</cp:revision>
  <dc:subject/>
  <dc:title> </dc:title>
</cp:coreProperties>
</file>