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0523686"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твієнку О.Г.</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твієнка Олександра Григоровича про затвердження проекту землеустрою щодо відведення земельної ділянки площею 1,4854 га, кадастровий номер 5323084400:00:003:0138  для ведення особистого селянського господарства, витяг з ДЗК про земельну ділянку НВ – 531933855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4854 га, кадастровий номер 5323084400:00:003:0138,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твієнку Олександру Григо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4854 га, з них пасовищ  1,4854 га, кадастровий номер 5323084400:00:003:0138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твієнку О.Г.</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0:00Z</dcterms:created>
  <dc:creator>pc-com</dc:creator>
  <dc:description/>
  <cp:keywords/>
  <dc:language>en-US</dc:language>
  <cp:lastModifiedBy>mash028</cp:lastModifiedBy>
  <cp:lastPrinted>2021-12-06T10:46:00Z</cp:lastPrinted>
  <dcterms:modified xsi:type="dcterms:W3CDTF">2021-12-06T08:46:00Z</dcterms:modified>
  <cp:revision>6</cp:revision>
  <dc:subject/>
  <dc:title/>
</cp:coreProperties>
</file>