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48681656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2 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2/3 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від 01.01.2013 укладеного з ФОП Левандовська С.Г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розташованого в Машівському будинку культури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2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2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8:00Z</cp:lastPrinted>
  <dcterms:modified xsi:type="dcterms:W3CDTF">2021-03-04T14:55:53Z</dcterms:modified>
  <cp:revision>23</cp:revision>
  <dc:subject/>
  <dc:title/>
</cp:coreProperties>
</file>