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7169782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1 груд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міну рішення шостої сесі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 від 21 квітня 2016 року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«Про  надання дозволу  гр. Штанько Ользі Іванівні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на виготовлення проекту землеустрою щодо відведення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емельної ділянки для городництва з подальш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ередачею в оренду  на території Машівської селищної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ради Машівського району Полтавської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 Земельного кодексу України,  розглянувши заяву  гр. Штанько Ольги Миколаївни про відміну рішення шостої сесії селищної ради сьомого скликання від 21 квітня 2016 року </w:t>
      </w:r>
      <w:r>
        <w:rPr>
          <w:sz w:val="28"/>
          <w:lang w:val="uk-UA"/>
        </w:rPr>
        <w:t xml:space="preserve">«Про  надання дозволу  гр. Штанько Ользі Іванівні на виготовлення проекту землеустрою щодо відведення земельної ділянки для городництва з подальшою передачею в оренду  на території Машівської селищної ради Машівського району Полтавської області» </w:t>
      </w:r>
      <w:r>
        <w:rPr>
          <w:sz w:val="28"/>
          <w:szCs w:val="28"/>
          <w:lang w:val="uk-UA"/>
        </w:rPr>
        <w:t xml:space="preserve">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мінити  рішення шостої сесії селищної ради сьомого скликання від 21 квітня 2016 року </w:t>
      </w:r>
      <w:r>
        <w:rPr>
          <w:sz w:val="28"/>
          <w:lang w:val="uk-UA"/>
        </w:rPr>
        <w:t>«Про  надання дозволу  гр. Штанько Ользі Іванівні на виготовлення проекту землеустрою щодо відведення земельної ділянки для городництва з подальшою передачею в оренду  на території Машівської селищної ради Машівського району Полтавської області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8-12-04T12:43:00Z</cp:lastPrinted>
  <dcterms:modified xsi:type="dcterms:W3CDTF">2018-12-12T13:00:00Z</dcterms:modified>
  <cp:revision>111</cp:revision>
  <dc:subject/>
  <dc:title>    МАШІВСЬКА СЕЛИЩНА РАДА ПОЛТАВСЬКОЇ ОБЛАСТІ</dc:title>
</cp:coreProperties>
</file>