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lang w:eastAsia="zh-CN"/>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575300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7/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7745"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Яртим Л.Ю.</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Яртим Любові Юрії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6201:01:001:0333</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6316536662021  від 14.12.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201:01:001:0333</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Яртим Любові Юрії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201:01:001:0333,</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Сахнівщина,  вул. Українська,72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Яртим Л.Ю.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0-11-17T14:17:00Z</cp:lastPrinted>
  <dcterms:modified xsi:type="dcterms:W3CDTF">2022-01-27T09:21:00Z</dcterms:modified>
  <cp:revision>153</cp:revision>
  <dc:subject/>
  <dc:title>    МАШІВСЬКА СЕЛИЩНА РАДА ПОЛТАВСЬКОЇ ОБЛАСТІ</dc:title>
</cp:coreProperties>
</file>