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166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берез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18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18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3 708,9 тис.грн., (з них по загальному фонду 71 722,5 тис.грн. та по спеціальному фонду 1 986,4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1 851,1 тис.грн. (з них по загальному фонду  64 576,4 тис.грн. та спеціальному фонду 7 274,7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3-27T12:50:00Z</cp:lastPrinted>
  <dcterms:modified xsi:type="dcterms:W3CDTF">2019-03-27T10:52:00Z</dcterms:modified>
  <cp:revision>9</cp:revision>
  <dc:subject/>
  <dc:title> </dc:title>
</cp:coreProperties>
</file>