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916514793" r:id="rId2"/>
        </w:objec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МАШІВСЬКА СЕЛИЩНА РАДА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МАШІВСЬКОГО РАЙОНУ ПОЛТАВСЬКОЇ ОБЛАСТІ</w:t>
      </w:r>
    </w:p>
    <w:p>
      <w:pPr>
        <w:pStyle w:val="Normal"/>
        <w:jc w:val="center"/>
        <w:rPr>
          <w:sz w:val="52"/>
          <w:lang w:val="uk-UA"/>
        </w:rPr>
      </w:pPr>
      <w:r>
        <w:rPr>
          <w:b/>
          <w:bCs/>
          <w:sz w:val="52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’ятнадцятої позачергової сесії селищн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62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18 липня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мовлення АТ "Полтаваобленерго" </w:t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их умов на приєднання </w:t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онапірної Башти Рожновського  (лікарня) </w:t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Новий Тагамлик до електричних мереж.</w:t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Розглянувши подання начальника Машівського ЖКГ Кулака Л.С., керуючись ст. 30 Закону України «Про місцеве самоврядування в Україні», враховуючи рішення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</w:t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rStyle w:val="StrongEmphasis"/>
          <w:b w:val="false"/>
          <w:b w:val="false"/>
          <w:lang w:val="uk-UA"/>
        </w:rPr>
      </w:pPr>
      <w:r>
        <w:rPr>
          <w:sz w:val="28"/>
          <w:szCs w:val="28"/>
          <w:lang w:val="uk-UA"/>
        </w:rPr>
        <w:t>1. Надати дозвіл начальнику Машівського ЖКГ Кулаку Л.С. звернутись до АТ "Полтаваобленерго" з клопотанням щодо отримання технічних умов на приєднання водонапірної Башти Рожновського (лікарня) с. Новий Тагалмик до електричних мереж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Начальнику фінансового </w:t>
      </w:r>
      <w:r>
        <w:rPr>
          <w:sz w:val="28"/>
          <w:szCs w:val="28"/>
          <w:lang w:val="uk-UA"/>
        </w:rPr>
        <w:t>відділу Машівської селищної ради передбачити кошти на виготовлення технічних умов по програмі «Фінансова підтримка Машівського житлово-комунального господарства»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Контроль за виконанням рішення покласти на постійну комісію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Cs/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7:00Z</dcterms:created>
  <dc:creator>XTreme</dc:creator>
  <dc:description/>
  <cp:keywords/>
  <dc:language>en-US</dc:language>
  <cp:lastModifiedBy>dilovod</cp:lastModifiedBy>
  <cp:lastPrinted>2019-07-12T10:45:00Z</cp:lastPrinted>
  <dcterms:modified xsi:type="dcterms:W3CDTF">2019-07-17T13:13:00Z</dcterms:modified>
  <cp:revision>8</cp:revision>
  <dc:subject/>
  <dc:title>  МАШІВСЬКА СЕЛИЩНА РАДА ПОЛТАВСЬКОЇ ОБЛАСТІ</dc:title>
</cp:coreProperties>
</file>