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346626948" r:id="rId2"/>
        </w:objec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тнадцятої позачергової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8 липня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мовлення АТ "Полтаваобленерго"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х умов на приєднання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напірної Башти Рожновського  (лікарня) 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овий Тагамлик до електричних мереж.</w:t>
      </w:r>
    </w:p>
    <w:p>
      <w:pPr>
        <w:pStyle w:val="Normal"/>
        <w:tabs>
          <w:tab w:val="clear" w:pos="709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Розглянувши подання начальника Машівського ЖКГ Кулака Л.С., керуючись ст. 30 Закону України «Про місцеве самоврядування в Україні», враховуючи рішення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  <w:t>1. Надати дозвіл начальнику Машівського ЖКГ Кулаку Л.С. звернутись до АТ "Полтаваобленерго" з клопотанням щодо отримання технічних умов на приєднання водонапірної Башти Рожновського (лікарня) с. Новий Тагалмик до електричних мереж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чальнику фінансового </w:t>
      </w:r>
      <w:r>
        <w:rPr>
          <w:sz w:val="28"/>
          <w:szCs w:val="28"/>
          <w:lang w:val="uk-UA"/>
        </w:rPr>
        <w:t>відділу Машівської селищної ради передбачити кошти на виготовлення технічних умов по програмі «Фінансова підтримка Машівського житлово-комунального господарства»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XTreme</dc:creator>
  <dc:description/>
  <cp:keywords/>
  <dc:language>en-US</dc:language>
  <cp:lastModifiedBy>dilovod</cp:lastModifiedBy>
  <cp:lastPrinted>2019-07-12T10:45:00Z</cp:lastPrinted>
  <dcterms:modified xsi:type="dcterms:W3CDTF">2019-07-17T13:13:00Z</dcterms:modified>
  <cp:revision>8</cp:revision>
  <dc:subject/>
  <dc:title>  МАШІВСЬКА СЕЛИЩНА РАДА ПОЛТАВСЬКОЇ ОБЛАСТІ</dc:title>
</cp:coreProperties>
</file>