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КАСОВАНО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м двадцять дев'ятої сесії селищної ради сьомого скликання від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4 червня 2020 року “Про скасування рішень сесій Машівської селищної ради”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2101378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10"/>
          <w:szCs w:val="10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12"/>
          <w:szCs w:val="12"/>
          <w:lang w:val="uk-UA"/>
        </w:rPr>
      </w:pPr>
      <w:r>
        <w:rPr>
          <w:b/>
          <w:bCs/>
          <w:sz w:val="28"/>
          <w:lang w:val="uk-UA"/>
        </w:rPr>
        <w:t>від 9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серп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ристання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х  у комунальн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селищної рад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з державної власност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0" w:right="0"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17 Земельного кодексу України, з метою раціонального використання земель та для збільшення фінансової спроможності громади,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стійній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 та землевпорядникам Машівської селищної ради обстежити земельні ділянки, передані в комунальну власність з державної та підготувати докладну інформацію по кожній земельній ділянці на розгляд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 визначення комісією використання кожної земельної ділянки не давати дозволів на виготовлення документації із землеустрою та не  надавати земельні ділянки у приватну власність та в орен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користати земельні ділянки в першу чергу під інвестиційно привабливі проекти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4. Надавати земельні ділянки</w:t>
      </w:r>
      <w:r>
        <w:rPr>
          <w:rStyle w:val="Rvts0"/>
          <w:lang w:val="uk-UA"/>
        </w:rPr>
        <w:t xml:space="preserve"> </w:t>
      </w:r>
      <w:r>
        <w:rPr>
          <w:rStyle w:val="Rvts0"/>
          <w:sz w:val="28"/>
          <w:szCs w:val="28"/>
          <w:lang w:val="uk-UA"/>
        </w:rPr>
        <w:t xml:space="preserve">для сінокосіння і випасання худоби </w:t>
      </w:r>
      <w:r>
        <w:rPr>
          <w:sz w:val="28"/>
          <w:szCs w:val="28"/>
          <w:lang w:val="uk-UA"/>
        </w:rPr>
        <w:t xml:space="preserve"> в оренду в першу чергу громадянам - власникам травоїдних тварин.</w:t>
      </w:r>
    </w:p>
    <w:p>
      <w:pPr>
        <w:pStyle w:val="TextBody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dc:language>en-US</dc:language>
  <cp:lastModifiedBy/>
  <cp:lastPrinted>2018-08-16T15:56:00Z</cp:lastPrinted>
  <dcterms:modified xsi:type="dcterms:W3CDTF">2020-07-02T05:31:49Z</dcterms:modified>
  <cp:revision>121</cp:revision>
  <dc:subject/>
  <dc:title>    МАШІВСЬКА СЕЛИЩНА РАДА ПОЛТАВСЬКОЇ ОБЛАСТІ</dc:title>
</cp:coreProperties>
</file>