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683219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земель запа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емель загального корист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83, 84 Земельного Кодексу Украї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авового забезпечення громадян Машівської селищної ради землями запасу, які не надані у власність або користування громадянам чи юридичним особам (вид угідь  сіножаті та пасовища) перевести дані землі до земель загального користування без зміни цільового призначення, без права передачі у власність або користування окремим громадянам та юридичним особа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8-10-28T09:04:00Z</cp:lastPrinted>
  <dcterms:modified xsi:type="dcterms:W3CDTF">2020-07-02T05:40:33Z</dcterms:modified>
  <cp:revision>159</cp:revision>
  <dc:subject/>
  <dc:title/>
</cp:coreProperties>
</file>