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1350789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/>
        <w:t>двадцять п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</w:rPr>
        <w:t>від 17 грудня 2019 ро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b/>
        </w:rPr>
        <w:t>Про організацію громадських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обіт у 2020 році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403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статті 31 Закону України "Про зайнятість населення", Порядку організації громадських та інших робіт тимчасового характеру, затвердженого постановою Кабінету Міністрів України </w:t>
      </w:r>
      <w:r>
        <w:rPr/>
        <w:t>від 20 березня 2013 р. № 175 (далі – Порядок), враховуючи рекомендації  постійної депутатської комісії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,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та інших робіт тимчасового характеру в кількості 4 місця</w:t>
      </w:r>
      <w:r>
        <w:rPr>
          <w:color w:val="00B050"/>
        </w:rPr>
        <w:t xml:space="preserve"> </w:t>
      </w:r>
      <w:r>
        <w:rPr/>
        <w:t>при Машівській селищній рад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 </w:t>
      </w:r>
      <w:r>
        <w:rPr>
          <w:color w:val="000000"/>
        </w:rPr>
        <w:t>та інші роботи тимчасового характеру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      </w:t>
      </w:r>
      <w:r>
        <w:rPr/>
        <w:t xml:space="preserve"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</w:t>
      </w:r>
      <w:r>
        <w:rPr/>
        <w:t xml:space="preserve"> </w:t>
      </w:r>
      <w:r>
        <w:rPr>
          <w:color w:val="000000"/>
        </w:rPr>
        <w:t>та інших робіт тимчасового характе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покласти заступника селищного голови з питань діяльності виконавчих органів рад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.о. селищного голови                                      С.А. Год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тверджено рішенням двадцять п’ятої  сесії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ьомого скликання </w:t>
      </w:r>
    </w:p>
    <w:p>
      <w:pPr>
        <w:pStyle w:val="Normal"/>
        <w:jc w:val="right"/>
        <w:rPr/>
      </w:pPr>
      <w:r>
        <w:rPr>
          <w:sz w:val="24"/>
          <w:szCs w:val="24"/>
        </w:rPr>
        <w:t>від 17.12.2019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Види громадських робіт, що відповідають потребам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громади або задовольняють її суспільні потреби та мають економічну, соціальну та екологічну користь для регіону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на 2020 рік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утримання в належному стані територій населених пунктів, цвинтарів, зон відпочинку і туризму, придорожніх смуг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впорядкування території навколо виборчої дільниці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порядкування територій населених пунктів з метою ліквідації наслідків надзвичайних ситуацій визначених рішенням органів влад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порядження меморіалів, пам’ятників, братських могил та інших місць поховань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та ремонтні роботи на будівництві житла, об'єктів соціальної  сфери   (дитячих   дошкільних   закладів,   спортивних майданчиків,  закладів  культури і охорони здоров'я,  садиб одиноких громадян, інвалідів, ветеранів Великої Вітчизняної війни, інших об'єктів соціальної сфери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обота з документами в архіва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гляд за особами похилого віку  та  інвалідами,  а  також догляд   за   хворими   в  закладах  охорони  здоров'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роботи з відновлення історико-архітектурних пам'яток,  заповідник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иконання робіт з метою     забезпечення     діяльності    підприємств    соціальної інфраструктури населених пункт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Благоустрій смуг відведення автомобільних доріг загального користування за межами проїзної частини, благоустрій водовідвідних каналів, отворів, труб для забезпечення стоку зливових та паводкових вод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стосовно порядку отримання житлов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ій, технічної підготовки документації та кур’єрської достав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ілакти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’ясню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пр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ле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об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з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й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ком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ро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ді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ча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елення</w:t>
      </w:r>
      <w:r>
        <w:rPr>
          <w:rFonts w:cs="Times New Roman" w:ascii="Times New Roman" w:hAnsi="Times New Roman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´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внутрішньо переміщеними особами </w:t>
      </w:r>
      <w:r>
        <w:rPr>
          <w:rFonts w:cs="Times New Roman" w:ascii="Times New Roman" w:hAnsi="Times New Roman"/>
          <w:sz w:val="28"/>
          <w:szCs w:val="28"/>
        </w:rPr>
        <w:t>пох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 з числа осіб даної категорі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´я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є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івл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ов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дино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ро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д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іаль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д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гоустрі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лях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м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ль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ціаль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іль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бус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хис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адж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ля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леж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нітар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ив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йон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и, повʼязані з екологічним захистом навколишнього середовищ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ядкування історичних місць та місць відпочинку жителів і гостей Машівської громад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  селищної ради                              </w:t>
      </w:r>
      <w:r>
        <w:rPr>
          <w:lang w:val="ru-RU"/>
        </w:rPr>
        <w:t xml:space="preserve">                        </w:t>
      </w:r>
      <w:r>
        <w:rPr/>
        <w:t xml:space="preserve"> Година С.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567" w:gutter="0" w:header="0" w:top="993" w:footer="0" w:bottom="993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Pragmatica;Times New Roman" w:hAnsi="Pragmatica;Times New Roman" w:cs="Pragmatica;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dilovod</cp:lastModifiedBy>
  <cp:lastPrinted>2019-12-11T14:05:00Z</cp:lastPrinted>
  <dcterms:modified xsi:type="dcterms:W3CDTF">2019-12-19T08:46:00Z</dcterms:modified>
  <cp:revision>38</cp:revision>
  <dc:subject/>
  <dc:title/>
</cp:coreProperties>
</file>