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61123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17 грудня 2019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20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03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 в кількості 4 місця</w:t>
      </w:r>
      <w:r>
        <w:rPr>
          <w:color w:val="00B050"/>
        </w:rPr>
        <w:t xml:space="preserve"> </w:t>
      </w:r>
      <w:r>
        <w:rPr/>
        <w:t>при Машівській селищній рад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заступника селищного голови з питань діяльності виконавчих органів рад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.о. селищного голови                                      С.А. Год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верджено рішенням двадцять п’ятої  сесі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ьомого скликання </w:t>
      </w:r>
    </w:p>
    <w:p>
      <w:pPr>
        <w:pStyle w:val="Normal"/>
        <w:jc w:val="right"/>
        <w:rPr/>
      </w:pPr>
      <w:r>
        <w:rPr>
          <w:sz w:val="24"/>
          <w:szCs w:val="24"/>
        </w:rPr>
        <w:t>від 17.12.2019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на 2020 рік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и, повʼязані з екологічним захистом навколишнього середовищ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селищної ради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567" w:gutter="0" w:header="0" w:top="993" w:footer="0" w:bottom="993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dilovod</cp:lastModifiedBy>
  <cp:lastPrinted>2019-12-11T14:05:00Z</cp:lastPrinted>
  <dcterms:modified xsi:type="dcterms:W3CDTF">2019-12-19T08:46:00Z</dcterms:modified>
  <cp:revision>38</cp:revision>
  <dc:subject/>
  <dc:title/>
</cp:coreProperties>
</file>