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3664155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дев'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 ли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29 /9-</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ФОП Коробкіна А.С.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ФОП Коробкіної Анни Сергіївни, яка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09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09 га, яка розташована за   адресою: смт. Машівка, вул. Незалежності, 117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2" w:name="_Hlk56776582"/>
      <w:bookmarkEnd w:id="2"/>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3" w:name="_Hlk56776582"/>
      <w:bookmarkStart w:id="4" w:name="_Hlk56776582"/>
      <w:bookmarkEnd w:id="4"/>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1-07-05T05:35:00Z</dcterms:modified>
  <cp:revision>75</cp:revision>
  <dc:subject/>
  <dc:title>ПРОЕКТ</dc:title>
</cp:coreProperties>
</file>