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3821276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осьм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5 чер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4153" w:hanging="0"/>
        <w:jc w:val="left"/>
        <w:rPr/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дозволу на приведення  штатного розпису по Михайлівській АЗПСМ до вимог нормативів згідно чинного законодавства.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клопотання адміністрації головного лікаря КНП «Машівський центр первинної медико-санітарної допомоги» Машівської селищної ради Полтавської області» щодо надання дозволу на приведення штатного розпису по Михайлівській АЗПСМ до вимог нормативів згідно чинного законодавства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1. Надати дозвіл на приведення штатного розпису по Михайлівській АЗПСМ до вимог нормативів, а саме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посадовий оклад лікаря-стажиста перевести на посадовий оклад лікаря загальної практики-сімейної медицини Михайлівської АЗПСМ з 24 червня 2021 року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lang w:val="uk-UA"/>
        </w:rPr>
        <w:t>2. Контроль за виконанням рішення покласти на постійну комісію з питань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Година С.А.</cp:lastModifiedBy>
  <cp:lastPrinted>2021-06-10T09:27:00Z</cp:lastPrinted>
  <dcterms:modified xsi:type="dcterms:W3CDTF">2021-06-10T06:30:00Z</dcterms:modified>
  <cp:revision>17</cp:revision>
  <dc:subject/>
  <dc:title>    МАШІВСЬКА СЕЛИЩНА РАДА ПОЛТАВСЬКОЇ ОБЛАСТІ</dc:title>
</cp:coreProperties>
</file>