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color w:val="000000"/>
          <w:sz w:val="28"/>
          <w:szCs w:val="28"/>
          <w:lang w:val="uk-UA"/>
        </w:rPr>
        <w:t xml:space="preserve">проєкт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999026260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п’</w:t>
      </w:r>
      <w:r>
        <w:rPr>
          <w:sz w:val="28"/>
        </w:rPr>
        <w:t>ятої</w:t>
      </w:r>
      <w:r>
        <w:rPr>
          <w:sz w:val="28"/>
          <w:lang w:val="uk-UA"/>
        </w:rPr>
        <w:t xml:space="preserve">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2 березня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оповнити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новим пунктом такого змісту: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. Здійснювати в 2021 році з бюджету селищної територіальної громади видатки на забезпечення діяльності бюджетних установ, закладів, визначених у додатку 7 до цього рішення, відповідно до розмежування видатків між бюджетами, визначеного Бюджетним кодексом України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2.Пункт 3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доповнити словами: «відповідно статті 108 Бюджетного кодексу України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3.Пункт 8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доповнити словами: «програму державних гарантій медичного обслуговування населення»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4.Відповідно до пунктів 1,2,3 цього рішення, пункти 13-16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вважати пунктами 14-17.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7 до рішення третьої сесії Машівської селищної ради восьмого скликання від 22 грудня 2020 року № 35/3-VIII «Про бюджет Машівської селищної територіальної громади на 2021 рік» є невід’ємною його частиною.   </w:t>
      </w:r>
    </w:p>
    <w:p>
      <w:pPr>
        <w:pStyle w:val="Style1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5.Внести зміни до рішення третьої  сесії селищної ради восьмого скликання від 22 грудня 2020 року № 35/3-VIII «Про  бюджет  селищної територіальної громади на 2021 рік» згідно з додатками 1-4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6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7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1:00Z</dcterms:created>
  <dc:creator>Amigo</dc:creator>
  <dc:description/>
  <cp:keywords/>
  <dc:language>en-US</dc:language>
  <cp:lastModifiedBy>Server</cp:lastModifiedBy>
  <cp:lastPrinted>2021-02-19T08:20:00Z</cp:lastPrinted>
  <dcterms:modified xsi:type="dcterms:W3CDTF">2021-03-01T07:14:00Z</dcterms:modified>
  <cp:revision>16</cp:revision>
  <dc:subject/>
  <dc:title> </dc:title>
</cp:coreProperties>
</file>