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3220153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8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Сімоновій О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імонової Ольги Миколаї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128 (Витяг з Державного земельного кадастру про земельну ділянку НВ-6314992312021 від 12.03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128, яка розташована в смт. Машівка, вул. Незалежності,24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Сімоновій Ользі Миколаївні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128, яка розташована в смт. Машівка, вул. Незалежності,24 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Сімоновій О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3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3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4-07T05:35:00Z</dcterms:modified>
  <cp:revision>211</cp:revision>
  <dc:subject/>
  <dc:title/>
</cp:coreProperties>
</file>