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39984343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п’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7 грудня 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>Про встановлення розміру відрахувань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до бюджету Машівської селищної ради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частини чистого прибутку (доходу)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Машівським житлово-комунальним </w:t>
      </w:r>
    </w:p>
    <w:p>
      <w:pPr>
        <w:pStyle w:val="21"/>
        <w:rPr/>
      </w:pPr>
      <w:r>
        <w:rPr>
          <w:b w:val="false"/>
          <w:sz w:val="28"/>
          <w:lang w:val="ru-RU"/>
        </w:rPr>
        <w:t>господарством на 2020 рік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ст. 26 Закону України  «Про місцеве самоврядування в Україні», ст. 69 Бюджетного кодексу України, Порядком і розміром відрахувань до селищного бюджету частини чистого прибутку (доходу) комунальним унітарним підприємством, що перебуває у спільній власності Машівської територіальної громади, затвердженим рішенням двадцять четвертої сесії селищної ради шостого скликання від 4 грудня 2013 року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>1.Встановити нульовий відсоток відрахування до селищного бюджету частини чистого прибутку (доходу) Машівським житлово-комунальним господарством на 2020 рік.</w:t>
      </w:r>
    </w:p>
    <w:p>
      <w:pPr>
        <w:pStyle w:val="21"/>
        <w:ind w:firstLine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 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.о. селищного голови                                                          С.А. Година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admin</cp:lastModifiedBy>
  <cp:lastPrinted>2019-12-10T15:10:00Z</cp:lastPrinted>
  <dcterms:modified xsi:type="dcterms:W3CDTF">2019-12-14T16:18:00Z</dcterms:modified>
  <cp:revision>67</cp:revision>
  <dc:subject/>
  <dc:title/>
</cp:coreProperties>
</file>