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2612128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Аксьонов С.С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Аксьонова Сергія Семеновича, який просить  поновити договір оренди землі від 01 червня 2010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626 га, кадастровий номер 5323055100:30:001:022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0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1.Поновити договір оренди землі від 01 червня 2010 року (державна реєстрація від 12.08.2010р. №041055800588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626 га, кадастровий номер 5323055100:30:001:022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30 терміном на 10 (десять) років та укласти додаткову угоду про поновлення договору оренди землі з ФОП Аксьонов С.С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467750 грн.86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Аксьонову Сергію Семеновичу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19-12-09T07:45:00Z</dcterms:modified>
  <cp:revision>219</cp:revision>
  <dc:subject/>
  <dc:title>    МАШІВСЬКА СЕЛИЩНА РАДА ПОЛТАВСЬКОЇ ОБЛАСТІ</dc:title>
</cp:coreProperties>
</file>