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2818823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Аксьонов С.С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Аксьонова Сергія Семеновича, який просить  поновити договір оренди землі від 01 червня 2010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626 га, кадастровий номер 5323055100:30:001:0220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30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1.Поновити договір оренди землі від 01 червня 2010 року (державна реєстрація від 12.08.2010р. №041055800588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626 га, кадастровий номер 5323055100:30:001:0220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130 терміном на 10 (десять) років та укласти додаткову угоду про поновлення договору оренди землі з ФОП Аксьонов С.С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6.11.2019 року – нормативно грошова оцінка становить 467750 грн.86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Аксьонову Сергію Семеновичу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2-09T09:45:00Z</cp:lastPrinted>
  <dcterms:modified xsi:type="dcterms:W3CDTF">2019-12-09T07:45:00Z</dcterms:modified>
  <cp:revision>219</cp:revision>
  <dc:subject/>
  <dc:title>    МАШІВСЬКА СЕЛИЩНА РАДА ПОЛТАВСЬКОЇ ОБЛАСТІ</dc:title>
</cp:coreProperties>
</file>