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636641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5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дії договору оренди землі від 08.02.2008р.  укладеного Машівською селищною радою з гр.Прокопенко Н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з гр. Прокопенко Надією  Григорівною договір оренди землі, від 08.02.2008 року на земельну ділянку площею 0,005 га,  кадастровий номер </w:t>
      </w:r>
      <w:r>
        <w:rPr>
          <w:sz w:val="28"/>
          <w:szCs w:val="28"/>
          <w:shd w:fill="FFFFFF" w:val="clear"/>
          <w:lang w:val="uk-UA"/>
        </w:rPr>
        <w:t xml:space="preserve">5323055100:30:001:0387 для будівництва і обслуговування будівель торгівлі в смт.Машівка, вул. Незалежності (Леніна),  </w:t>
      </w:r>
      <w:r>
        <w:rPr>
          <w:sz w:val="28"/>
          <w:szCs w:val="28"/>
          <w:lang w:val="uk-UA"/>
        </w:rPr>
        <w:t>у зв´язку з закінченням строку, на який його було укладено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ручити селищному голові Сидоренку С.І.  укласти та підписати угоду про припинення договору оренди землі та</w:t>
      </w:r>
      <w:r>
        <w:rPr>
          <w:sz w:val="28"/>
          <w:lang w:val="uk-UA"/>
        </w:rPr>
        <w:t xml:space="preserve"> акт прийому – передачі земельної ділянк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  <w:tab/>
        <w:t xml:space="preserve">3. </w:t>
      </w:r>
      <w:r>
        <w:rPr/>
        <w:t xml:space="preserve">Гр.Прокопенко Н.Г. </w:t>
      </w:r>
      <w:r>
        <w:rPr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4-18T15:10:00Z</cp:lastPrinted>
  <dcterms:modified xsi:type="dcterms:W3CDTF">2022-01-25T14:07:00Z</dcterms:modified>
  <cp:revision>206</cp:revision>
  <dc:subject/>
  <dc:title/>
</cp:coreProperties>
</file>