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82149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уха А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Муха Анатолія Петровича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4401:01:001:0313 (Витяг з Державного земельного кадастру про земельну ділянку НВ-5314648922019 від 15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4401:01:001:0313, яка розташована в с. Новий Тагамлик,                                вул. Партизанська,7  Машівського району Полтавської області, розроблену               ПП «Полтавська земельна компанія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Муха Анатолію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1:01:001:0313, яка розташована в с.Новий Тагамлик,                                вул. Партизанська,7  Машівського району Полтавської області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Муха А.П.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19-12-19T14:00:00Z</dcterms:modified>
  <cp:revision>214</cp:revision>
  <dc:subject/>
  <dc:title/>
</cp:coreProperties>
</file>