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highlight w:val="black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highlight w:val="black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49337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Матяш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Анни Серг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. Селещина, вул. Козацька ,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1,67 га для ведення особистого селянського господарства, яка знаходиться 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Матяш Анні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 ,2 на розроблення проекту землеустрою щодо відведення земельної ділянки у власність орієнтовною площею 1,67 га земель сільськогосподарського призначення комунальної власності для ведення особистого селянського господарства, яка знаходиться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5:57:00Z</cp:lastPrinted>
  <dcterms:modified xsi:type="dcterms:W3CDTF">2019-12-19T13:58:00Z</dcterms:modified>
  <cp:revision>192</cp:revision>
  <dc:subject/>
  <dc:title/>
</cp:coreProperties>
</file>