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4832369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ев'ят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8 лип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гр. Авраменку О.М.</w:t>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враменка Олександра Миколайовича про затвердження проекту землеустрою щодо відведення земельної ділянки площею 1,3800  га, </w:t>
      </w:r>
      <w:r>
        <w:rPr>
          <w:color w:val="000000"/>
          <w:sz w:val="28"/>
          <w:szCs w:val="28"/>
          <w:lang w:val="uk-UA"/>
        </w:rPr>
        <w:t>кадастровий номер 5323086603:03:001:0059</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941472019  від 02.07.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center"/>
        <w:rPr>
          <w:sz w:val="28"/>
          <w:lang w:val="uk-UA"/>
        </w:rPr>
      </w:pPr>
      <w:r>
        <w:rPr>
          <w:sz w:val="28"/>
          <w:lang w:val="uk-UA"/>
        </w:rPr>
        <w:t>В И Р І Ш И Л А :</w:t>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3800 га, кадастровий номер 5323086603:03:001:0059</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враменку Олександру Микола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3800 га, з них ріллі 1,3800 га,  кадастровий номер 5323086603:03:001:0059,</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 Сухоносівка Машівського району Полтавської області.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Авраменку О.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7-19T09:26:00Z</cp:lastPrinted>
  <dcterms:modified xsi:type="dcterms:W3CDTF">2019-07-19T06:26:00Z</dcterms:modified>
  <cp:revision>123</cp:revision>
  <dc:subject/>
  <dc:title>    МАШІВСЬКА СЕЛИЩНА РАДА ПОЛТАВСЬКОЇ ОБЛАСТІ</dc:title>
</cp:coreProperties>
</file>