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4198627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сьма позачергова сесія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 гр. Кухтію Л.О.</w:t>
      </w:r>
    </w:p>
    <w:p>
      <w:pPr>
        <w:pStyle w:val="Normal"/>
        <w:spacing w:lineRule="auto" w:line="21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ухтія Л.О. про затвердження технічної документації із землеустрою і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2196 га, кадастровий номер 5323084404:04:001:0222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196 га з кадастровим номером 5323084404:04:001:0222, яка розташована за адресою: с. Огуївка, вул. Паризька, 24 Машівського району Полтавської області, розроблену ПП «Полтавська земельна компанія»,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Кухтію Леоніду Олександровичу із земель комунальної власності безоплатно у приватну власність земельну ділянку площею 0,2196 га з  кадастровим номером 5323084404:04:001:0222, для будівництва і обслуговування  житлового будинку, господарських будівель і споруд (присадибна ділянка) (код КВЦПЗ - 02.01),  яка розташована за адресою: смт с. Огуївка, вул. Паризька, 24 Машівського району Полтавської області.</w:t>
      </w:r>
    </w:p>
    <w:p>
      <w:pPr>
        <w:pStyle w:val="Style14"/>
        <w:shd w:fill="FFFFFF" w:val="clear"/>
        <w:spacing w:lineRule="atLeast" w:line="30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Кухтію Л.О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М.І.Кравченко</w:t>
      </w:r>
    </w:p>
    <w:sectPr>
      <w:type w:val="nextPage"/>
      <w:pgSz w:w="11906" w:h="16838"/>
      <w:pgMar w:left="1701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3:00Z</dcterms:created>
  <dc:creator>Admin</dc:creator>
  <dc:description/>
  <cp:keywords/>
  <dc:language>en-US</dc:language>
  <cp:lastModifiedBy>user</cp:lastModifiedBy>
  <cp:lastPrinted>2018-08-10T11:49:00Z</cp:lastPrinted>
  <dcterms:modified xsi:type="dcterms:W3CDTF">2018-08-10T08:56:00Z</dcterms:modified>
  <cp:revision>7</cp:revision>
  <dc:subject/>
  <dc:title/>
</cp:coreProperties>
</file>