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9707246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Суднику І.А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Ігоря Анатолі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Огуївка, вул. Паризька, 5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уднику Ігорю Анато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Огуївка, вул. Паризька, 5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08:41:00Z</cp:lastPrinted>
  <dcterms:modified xsi:type="dcterms:W3CDTF">2019-05-20T05:42:00Z</dcterms:modified>
  <cp:revision>176</cp:revision>
  <dc:subject/>
  <dc:title/>
</cp:coreProperties>
</file>