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21296551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инадцят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1 грудня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Про затвердження Плану роботи</w:t>
      </w:r>
    </w:p>
    <w:p>
      <w:pPr>
        <w:pStyle w:val="Normal"/>
        <w:rPr/>
      </w:pPr>
      <w:r>
        <w:rPr>
          <w:bCs/>
          <w:sz w:val="28"/>
          <w:lang w:val="uk-UA"/>
        </w:rPr>
        <w:t>Машівської селищної ради на 2019 рік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7"/>
        <w:gridCol w:w="370"/>
        <w:gridCol w:w="4734"/>
      </w:tblGrid>
      <w:tr>
        <w:trPr/>
        <w:tc>
          <w:tcPr>
            <w:tcW w:w="4817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3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еруючись ст. 27 Закону України «Про місцеве самоврядування в Україні», розглянувши на засіданні виконавчого комітету Машівської селищної ради від 18.12.2018 року, з метою належної організації роботи селищної ради,  селищна рада,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>
          <w:sz w:val="28"/>
          <w:lang w:val="uk-UA"/>
        </w:rPr>
        <w:t>В И Р І Ш И Л А :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Машівської селищної ради, виконавчого комітету Машівської селищної ради та графік прийому громадян на 2019 рік (Додається)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sz w:val="28"/>
          <w:lang w:val="uk-UA"/>
        </w:rPr>
        <w:t xml:space="preserve">Селищний голова </w:t>
        <w:tab/>
        <w:tab/>
        <w:tab/>
        <w:tab/>
        <w:tab/>
        <w:tab/>
        <w:tab/>
        <w:tab/>
        <w:t>М.І.Кравченко</w:t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 А Л Е Н Д А Р</w:t>
      </w:r>
    </w:p>
    <w:p>
      <w:pPr>
        <w:pStyle w:val="Normal"/>
        <w:jc w:val="center"/>
        <w:rPr/>
      </w:pPr>
      <w:r>
        <w:rPr>
          <w:sz w:val="28"/>
          <w:lang w:val="uk-UA"/>
        </w:rPr>
        <w:t>скликань засідань сесій селищної ради на 2019 рік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Сесії селищної ради скликаються в міру необхідності, але не менше одного разу на квартал, а з питань відведення земельних ділянок – не рідше, ніж один раз на місяць</w:t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5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о скликання селищної ради доводиться до відома депутатів і населення не пізніше за 10 днів, а у виняткових випадках – не пізніше як за день до сесії, із зазначенням часу скликання, місця проведення та питань, які передбачається внести на розгляд.</w:t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ові питання, які виносятьс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розгляд сесій селищної ради на 2019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кварта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Про виконання плану соціально-економічного розвитку Машівської селищної ради за  2018 рік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звіт депутатів селищної ради про проведену роботу за 2018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Доповідає:   Начальник фінансового відділу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Депутати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1. Про раціональне використання землі та дотримання санітарних норм на території населених пунктів Машівської селищної громади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встановлення ставок та пільг із сплати місцевих податків на 2020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lang w:val="uk-UA"/>
        </w:rPr>
        <w:t>Доповідає:        Спеціаліст 1 категорії, землевпорядник селищної ради,</w:t>
      </w:r>
    </w:p>
    <w:p>
      <w:pPr>
        <w:pStyle w:val="Normal"/>
        <w:rPr/>
      </w:pPr>
      <w:r>
        <w:rPr>
          <w:lang w:val="uk-UA"/>
        </w:rPr>
        <w:t xml:space="preserve">                                     </w:t>
      </w:r>
      <w:r>
        <w:rPr>
          <w:lang w:val="uk-UA"/>
        </w:rPr>
        <w:t>Секретар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 Про звернення громадян до Машівської селищної ради та її виконавчих органів за 1 півріччя 2019 року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Про виконання плану соціально-економічного розвитку селищної ради за 1 півріччя 2019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оповідає: Заступник селищного голови з питань виконавчих органів ради,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Начальник фінансового відділу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1.Про затвердження плану діяльності з підготовки проектів регуляторних актів на 2020 рік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2.Про затвердження Плану роботи Машівської селищної ради та виконавчого комітету на 2020 рік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ро роботу селищного голови і виконавчих органів селищної ради за 2019 рік.</w:t>
      </w:r>
    </w:p>
    <w:p>
      <w:pPr>
        <w:pStyle w:val="Normal"/>
        <w:ind w:firstLine="684"/>
        <w:jc w:val="both"/>
        <w:rPr/>
      </w:pPr>
      <w:r>
        <w:rPr>
          <w:sz w:val="28"/>
          <w:lang w:val="uk-UA"/>
        </w:rPr>
        <w:t>4.Про затвердження бюджету об’єднаної територіальної селищної громади на 2020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Доповідає: Селищний голов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 xml:space="preserve">Заступник селищного голови з питань виконавчих органів ради,  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Начальник фінансового відділу селищної ради,</w:t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Секретар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 А Л Е Н Д А 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икань засідань виконавчого комітету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асідання виконавчого комітету скликаються селищним головою, а в разі його відсутності чи неможливості здійснення ним функцій – заступником селищного голови з питань діяльності виконавчих органів ради в міру необхідності, але не рідше одного разу на місяць, і є правомочним, якщо в ньому бере участь більше половини від загального складу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сідання виконавчого комітету проводиться кожного третього четверга протягом року в другій половині д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0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60"/>
        <w:gridCol w:w="3013"/>
      </w:tblGrid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1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Л А 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ти виконавчого коміте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ашівської селищної ради</w:t>
      </w:r>
    </w:p>
    <w:p>
      <w:pPr>
        <w:pStyle w:val="Normal"/>
        <w:jc w:val="center"/>
        <w:rPr/>
      </w:pPr>
      <w:r>
        <w:rPr>
          <w:b/>
          <w:lang w:val="uk-UA"/>
        </w:rPr>
        <w:t>на 2019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7 січня 2019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.Про підсумки виконання селищного бюджету та плану соціально-економічного розвитку селищної ради за 2018 рік.</w:t>
      </w:r>
    </w:p>
    <w:p>
      <w:pPr>
        <w:pStyle w:val="Normal"/>
        <w:ind w:firstLine="284"/>
        <w:rPr/>
      </w:pPr>
      <w:r>
        <w:rPr>
          <w:lang w:val="uk-UA"/>
        </w:rPr>
        <w:t xml:space="preserve"> </w:t>
      </w:r>
      <w:r>
        <w:rPr>
          <w:lang w:val="uk-UA"/>
        </w:rPr>
        <w:t>2.Про завдання цивільного захисту Машівської селищної ради на 2019 рік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Про перегляд списків громадян, які перебувають на квартирному обліку при виконкомі селищної ради.</w:t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21 лютого 2019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.Про роботу з неблагополучними сім’ями, громадянами, схильними до правопорушень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2.Про соціальний захист малозабезпечених сімей, одиноких престарілих громадян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.Про роботу опікунської ради при виконавчому комітеті селищної ради.</w:t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21 березня 2019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.Про роботу адміністративної комісії при виконкомі селищної ради за 2018 рік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2.Про роботу закладів медицини розташованих на території Машівської селищної ради щодо обслуговування населення селищної рад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3.Про дотримання на території населених пунктів  Машівської громади належного санітарного стану та проведення Дня довкілля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8 квітня 2019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Про виконання плану соціально-економічного розвитку селищної громади за перший квартал 2019 року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Про підготовку до відзначення Дня перемоги над нацизмом у Другій світовій війні та відзначення Дня аварії на Чорнобильській АЕС на території селищної громад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Про </w:t>
      </w:r>
      <w:r>
        <w:rPr/>
        <w:t>подання підприємствами, установами, організаціями всіх форм власності відомостей про наявність вільних робочих місць (посад) та організації інформування населення про потребу ПОУ в кадрах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6 травня 2019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1.Про організацію оздоровлення дітей влітку 2019 року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Про розвиток фізкультури і спорту на території селищної ради за період 2018 – початок 2019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3.Про роботу відділу освіти, культури молоді та спорту Машівської селищної ради за 2018-2019 навчальний період (забезпечення виховного та навчального процесів в закладах освіти та робота закладів культури підпорядкованих відділу освіти, культури молоді та спорту)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0 червня 2019 року 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Про стан охорони дитинства та соціального захисту дітей селищної громад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Про стан профілактичної роботи, щодо запобігання злочинів серед дітей та молоді на території населених пунктів Машівскої селищної громад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Про звернення громадян до Машівської селищної ради та її виконавчих органів за перше півріччя 2019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8 липня 2019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.Про виконання плану соціально-економічного розвитку територіальної громади за перше півріччя 2019 року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2.Про хід виконання Програми зайнятості населення за перше півріччя 2019 року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3.Про стан правопорядку на території гром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5 серпня 2019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 Про стан підготовки котелень громади, теплотрас та комунікацій до роботи в осінньо-зимовий період 2019-2020 років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Про стан сплати податків до селищного бюджету підприємствами, установами, організаціями і населенням громади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9 вересня 2019 рок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.Про ефективне використання земельних ділянок  жителями селищної ради,  боротьба з карантинними бур’янам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2.Про роботу Машівського ЖКГ та відділу комунального майна, містобудування, архітектури та земельних ресурсів Машівської селищної ради по дотриманню на території населених пунктів Машівської селищної громади належного санітарного стану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7 жовтня 2019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Про виконання плану соціально-економічного розвитку селищної громади та селищного бюджету за 9 місяців 2019 року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 Про ефективність використання коштів Машівського ЖКГ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Про стан торговельного та побутового обслуговування населення Машівської селищної громади, розвиток малого та середнього бізнесу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21 листопада 2019 року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. Про роботу відділу комунального майна, містобудування, архітектури та земельних ресурсів Машівської селищної рад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Про хід виконання делегованих повноважень виконавчим комітетом в галузі оборонної роботи та повноважень щодо забезпечення законності, правопорядку, охорони прав, свобод та законних інтересів громадян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19 грудня 2019 року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.Про звернення громадян до Машівської селищної ради та її виконавчих органів  за 2019 рік</w:t>
      </w:r>
    </w:p>
    <w:p>
      <w:pPr>
        <w:pStyle w:val="Normal"/>
        <w:ind w:firstLine="284"/>
        <w:rPr/>
      </w:pPr>
      <w:r>
        <w:rPr>
          <w:lang w:val="uk-UA"/>
        </w:rPr>
        <w:t xml:space="preserve">       </w:t>
      </w:r>
      <w:r>
        <w:rPr>
          <w:lang w:val="uk-UA"/>
        </w:rPr>
        <w:t>2.Про затвердження номенклатури справ на 2020 рік.</w:t>
      </w:r>
    </w:p>
    <w:p>
      <w:pPr>
        <w:pStyle w:val="Normal"/>
        <w:ind w:firstLine="284"/>
        <w:rPr/>
      </w:pPr>
      <w:r>
        <w:rPr>
          <w:lang w:val="uk-UA"/>
        </w:rPr>
        <w:t xml:space="preserve">       </w:t>
      </w:r>
      <w:r>
        <w:rPr>
          <w:lang w:val="uk-UA"/>
        </w:rPr>
        <w:t>3.Про план роботи селищної ради на 2020 рік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4.Про затвердження графіка прийому громадян Машівською селищною</w:t>
      </w:r>
    </w:p>
    <w:p>
      <w:pPr>
        <w:pStyle w:val="Normal"/>
        <w:ind w:firstLine="284"/>
        <w:rPr/>
      </w:pPr>
      <w:r>
        <w:rPr>
          <w:lang w:val="uk-UA"/>
        </w:rPr>
        <w:t>радою у 2020 році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. Про святкування новорічних та різдвяних свят на території селищної ради.</w:t>
      </w:r>
    </w:p>
    <w:p>
      <w:pPr>
        <w:pStyle w:val="Normal"/>
        <w:tabs>
          <w:tab w:val="clear" w:pos="709"/>
          <w:tab w:val="left" w:pos="1260" w:leader="none"/>
        </w:tabs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ГРАФІК ПРИЙОМУ ГРОМАДЯН</w:t>
      </w:r>
    </w:p>
    <w:p>
      <w:pPr>
        <w:pStyle w:val="Normal"/>
        <w:jc w:val="center"/>
        <w:rPr/>
      </w:pPr>
      <w:r>
        <w:rPr>
          <w:b/>
          <w:sz w:val="52"/>
          <w:szCs w:val="52"/>
          <w:lang w:val="uk-UA"/>
        </w:rPr>
        <w:t>НА 2019 РІК</w:t>
      </w:r>
    </w:p>
    <w:p>
      <w:pPr>
        <w:pStyle w:val="Normal"/>
        <w:ind w:left="480" w:hanging="480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left="480" w:hanging="480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ЕЛИЩНИЙ ГОЛОВА</w:t>
      </w:r>
    </w:p>
    <w:p>
      <w:pPr>
        <w:pStyle w:val="Normal"/>
        <w:ind w:left="480" w:hanging="48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івторок, четвер з 8:30 до 11:30</w:t>
      </w:r>
    </w:p>
    <w:p>
      <w:pPr>
        <w:pStyle w:val="Normal"/>
        <w:ind w:left="480" w:hanging="48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третя субота місяця з 9:00 до 11:00</w:t>
      </w:r>
    </w:p>
    <w:p>
      <w:pPr>
        <w:pStyle w:val="Normal"/>
        <w:ind w:left="480" w:hanging="48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480" w:hanging="480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ЗАСТУПНИК ГОЛОВИ СЕЛИЩНОЇ РАДИ</w:t>
      </w:r>
    </w:p>
    <w:p>
      <w:pPr>
        <w:pStyle w:val="Normal"/>
        <w:ind w:left="480" w:hanging="480"/>
        <w:jc w:val="center"/>
        <w:rPr/>
      </w:pPr>
      <w:r>
        <w:rPr>
          <w:sz w:val="40"/>
          <w:szCs w:val="40"/>
          <w:lang w:val="uk-UA"/>
        </w:rPr>
        <w:t>понеділок, п’</w:t>
      </w:r>
      <w:r>
        <w:rPr>
          <w:sz w:val="40"/>
          <w:szCs w:val="40"/>
        </w:rPr>
        <w:t>ятниця</w:t>
      </w:r>
      <w:r>
        <w:rPr>
          <w:sz w:val="40"/>
          <w:szCs w:val="40"/>
          <w:lang w:val="uk-UA"/>
        </w:rPr>
        <w:t>, з 8:30 до 11:30</w:t>
      </w:r>
    </w:p>
    <w:p>
      <w:pPr>
        <w:pStyle w:val="Normal"/>
        <w:ind w:left="480" w:hanging="480"/>
        <w:jc w:val="center"/>
        <w:rPr/>
      </w:pPr>
      <w:r>
        <w:rPr>
          <w:sz w:val="40"/>
          <w:szCs w:val="40"/>
          <w:lang w:val="uk-UA"/>
        </w:rPr>
        <w:t>четверта субота місяця з 9:00 до 11:00</w:t>
      </w:r>
    </w:p>
    <w:p>
      <w:pPr>
        <w:pStyle w:val="Normal"/>
        <w:ind w:left="480" w:hanging="48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480" w:hanging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ТАРОСТИ</w:t>
      </w:r>
    </w:p>
    <w:p>
      <w:pPr>
        <w:pStyle w:val="Normal"/>
        <w:ind w:left="480" w:hanging="480"/>
        <w:jc w:val="center"/>
        <w:rPr/>
      </w:pPr>
      <w:r>
        <w:rPr>
          <w:sz w:val="44"/>
          <w:szCs w:val="44"/>
          <w:lang w:val="uk-UA"/>
        </w:rPr>
        <w:t>понеділок, п’</w:t>
      </w:r>
      <w:r>
        <w:rPr>
          <w:sz w:val="44"/>
          <w:szCs w:val="44"/>
        </w:rPr>
        <w:t>ятниця</w:t>
      </w:r>
      <w:r>
        <w:rPr>
          <w:sz w:val="44"/>
          <w:szCs w:val="44"/>
          <w:lang w:val="uk-UA"/>
        </w:rPr>
        <w:t>, з 8:30 до 11:3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середа, з 13:30 до 16:3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перша субота місяця </w:t>
      </w:r>
      <w:r>
        <w:rPr>
          <w:sz w:val="40"/>
          <w:szCs w:val="40"/>
          <w:lang w:val="uk-UA"/>
        </w:rPr>
        <w:t>з 9:00 до 11:0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480" w:hanging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ЕКРЕТАР СЕЛИЩНОЇ РАДИ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середа з 8:30 до 11:3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друга субота місяця: з 9:00 до 11:00</w:t>
      </w:r>
    </w:p>
    <w:p>
      <w:pPr>
        <w:pStyle w:val="Normal"/>
        <w:ind w:left="480" w:hanging="48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left="480" w:hanging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дні видачі довідок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понеділок, середа, п’ятниця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Графік проведе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0"/>
          <w:szCs w:val="40"/>
          <w:lang w:val="uk-UA"/>
        </w:rPr>
        <w:t xml:space="preserve">виїзних прийомів громадян селищним головою, заступником селищного голови та секретарем селищної ради за місцем їх роботи 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та проживання в 2020 році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291"/>
        <w:gridCol w:w="311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ийому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проведення прийому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оба що здійснює прийом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1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2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4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5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6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7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8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9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е ЖК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 Вікторович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1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ина, вул. Миру, 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а Світлана Анатоліїв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2.20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Тагамлик, вул. Центральна, 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Микола Іванови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38:00Z</dcterms:created>
  <dc:creator>user</dc:creator>
  <dc:description/>
  <cp:keywords/>
  <dc:language>en-US</dc:language>
  <cp:lastModifiedBy>dilovod</cp:lastModifiedBy>
  <cp:lastPrinted>2018-12-27T14:27:00Z</cp:lastPrinted>
  <dcterms:modified xsi:type="dcterms:W3CDTF">2018-12-27T12:40:00Z</dcterms:modified>
  <cp:revision>11</cp:revision>
  <dc:subject/>
  <dc:title>МАШІВСЬКА СЕЛИЩНА РАДА</dc:title>
</cp:coreProperties>
</file>