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841523556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>дев'ятнадцятої 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18 липня  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Про припинення прав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користування земельною ділянкою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bCs/>
                <w:sz w:val="28"/>
                <w:szCs w:val="28"/>
                <w:lang w:val="uk-UA"/>
              </w:rPr>
              <w:t>гр. Волошко Ю.С.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12, 141 Земельного Кодексу України,  розглянувши заяву гр. Волошко Юлії Станіславівни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ї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мт. Машівка, вул. Короленка, 13 про вилучення земельної ділянки площею 0,16 га для ведення особистого селянського господарства на території Машівської селищної ради (вул. Короленка біля річки )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spacing w:lineRule="auto" w:line="21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firstLine="851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пинити гр. Волошко Юлії Станіславівні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ій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мт. Машівка, вул. Короленка, 13, право  користування земельною ділянкою площею 0,16 га для ведення особистого селянського господарства на території Машівської селищної ради (вул. Короленка біля річки 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Спеціаліс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І категорії, землевпоряднику селищної ради Бережній М.А. внести зміни в земельно -  облікові документ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7-19T09:22:00Z</cp:lastPrinted>
  <dcterms:modified xsi:type="dcterms:W3CDTF">2019-07-19T06:23:00Z</dcterms:modified>
  <cp:revision>156</cp:revision>
  <dc:subject/>
  <dc:title/>
</cp:coreProperties>
</file>