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343168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гр. Волошко Ю.С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Волошко Юлії Станіслав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Короленка, 13 про вилучення земельної ділянки площею 0,16 га для ведення особистого селянського господарства на території Машівської селищної ради (вул. Короленка біля річки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Волошко Юлії Станіслав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Короленка, 13, право  користування земельною ділянкою площею 0,16 га для ведення особистого селянського господарства на території Машівської селищної ради (вул. Короленка біля річки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07-19T06:23:00Z</dcterms:modified>
  <cp:revision>156</cp:revision>
  <dc:subject/>
  <dc:title/>
</cp:coreProperties>
</file>