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3985168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2" w:name="_Hlk56776745"/>
      <w:bookmarkEnd w:id="2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6 /10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Таранцової М.П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Таранцової Марії Пет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про вилучення земельної ділянки площею 0,50 га, для ведення особистого селянського господарства, в с. Новий Тагамлик, вул. Центральн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Таранцовій Марії Пет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50 га, для ведення особистого селянського господарства, в с. Новий Тагамлик, вул. Центральн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.О.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05:00Z</dcterms:created>
  <dc:creator>Admin</dc:creator>
  <dc:description/>
  <cp:keywords/>
  <dc:language>en-US</dc:language>
  <cp:lastModifiedBy>Admin</cp:lastModifiedBy>
  <cp:lastPrinted>2021-03-30T13:56:00Z</cp:lastPrinted>
  <dcterms:modified xsi:type="dcterms:W3CDTF">2021-08-11T10:35:00Z</dcterms:modified>
  <cp:revision>12</cp:revision>
  <dc:subject/>
  <dc:title>                                              </dc:title>
</cp:coreProperties>
</file>