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АШІВСЬКА СЕЛИЩНА РАДА ПОЛТАВСЬКОЇ ОБЛАСТІ</w:t>
      </w:r>
    </w:p>
    <w:p>
      <w:pPr>
        <w:pStyle w:val="Normal"/>
        <w:jc w:val="center"/>
        <w:rPr>
          <w:sz w:val="52"/>
          <w:lang w:val="uk-UA"/>
        </w:rPr>
      </w:pPr>
      <w:r>
        <w:rPr>
          <w:b/>
          <w:bCs/>
          <w:sz w:val="52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сятої позачергової сесії селищ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2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5 листопада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орядку залучення,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рахунку розміру і використання коштів</w:t>
      </w:r>
    </w:p>
    <w:p>
      <w:pPr>
        <w:pStyle w:val="Normal"/>
        <w:rPr/>
      </w:pPr>
      <w:r>
        <w:rPr>
          <w:sz w:val="28"/>
          <w:szCs w:val="28"/>
          <w:lang w:val="uk-UA"/>
        </w:rPr>
        <w:t>пайової участі (внеску) замовників 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о-транспортної і соц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смт.Маш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збалансованого економічного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оціального розвитку селища та залучення замовників до пайової участі (внеску) у створенні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звитку інженерно-транспортної та соціальної інфраструктури, на підставі законів України “Про місцеве самоврядування в Україні”, “Про регулювання містобудівної діяльності”, керуючись ст. 27, 31, 59 Закону України “Про місцеве самоврядування в Україні”, враховуючи рекомендації постійної комісії селищної ради з </w:t>
      </w:r>
      <w:r>
        <w:rPr>
          <w:bCs/>
          <w:sz w:val="28"/>
          <w:szCs w:val="28"/>
          <w:lang w:val="uk-UA"/>
        </w:rPr>
        <w:t>питань законності, прав людини, депутатської діяльності та етики, освіти, культури, соціального забезпечення, охорони здоров’я, торгівлі, молоді, спорту,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орядок залучення, розрахунку розміру і використання коштів пайової участі (внеску) замовників у розвитку інженерно-транспортної і соціальної інфраструктури смт. Машівка у новій редакції (додаток 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Примірну форму договору про пайову участь замовника у розвитку інфраструктури </w:t>
      </w:r>
      <w:r>
        <w:rPr>
          <w:sz w:val="28"/>
          <w:szCs w:val="28"/>
          <w:lang w:val="uk-UA"/>
        </w:rPr>
        <w:t>смт. Машівка</w:t>
      </w:r>
      <w:r>
        <w:rPr>
          <w:sz w:val="28"/>
          <w:szCs w:val="28"/>
        </w:rPr>
        <w:t xml:space="preserve"> з розрахунком величини пайової участі та графіком внесення коштів (додаток 2).</w:t>
      </w:r>
    </w:p>
    <w:p>
      <w:pPr>
        <w:pStyle w:val="Style13"/>
        <w:shd w:fill="FFFFFF" w:val="clear"/>
        <w:tabs>
          <w:tab w:val="clear" w:pos="709"/>
          <w:tab w:val="left" w:pos="6758" w:leader="none"/>
        </w:tabs>
        <w:spacing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 що втратив чинність Порядок залучення, розрахунку розміру і використання коштів пайової участі у розвитку інфраструктури смт. Машівка затверджений рішенням 22 позачергової сесії селищної ради 6 скликання від 20.06.2013 року (Із змінами, внесеними згідно рішення 29 позачергової сесії селищної ради 6 скликання від 24.10.2014 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Оприлюднити дане рішення шляхом розміщення оголошень на дошці оголошень у приміщенні селищної ради, на під’їздах багатоповерхових будинків, інших людних місц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набирає чинності з дня його оприлюд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Контроль за виконанням рішення покласти на постійну комісію селищної ради з питань планування місцевого бюджету, регіональної економічної політики, фінансів, цін та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ab/>
        <w:t>М.І.Кравченко</w:t>
      </w:r>
    </w:p>
    <w:sectPr>
      <w:type w:val="nextPage"/>
      <w:pgSz w:w="11906" w:h="16838"/>
      <w:pgMar w:left="126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TitleChar">
    <w:name w:val="Title Char"/>
    <w:basedOn w:val="Style12"/>
    <w:qFormat/>
    <w:rPr>
      <w:b/>
      <w:bCs/>
      <w:sz w:val="28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3:00Z</dcterms:created>
  <dc:creator>MSR</dc:creator>
  <dc:description/>
  <cp:keywords/>
  <dc:language>en-US</dc:language>
  <cp:lastModifiedBy>sokolov</cp:lastModifiedBy>
  <cp:lastPrinted>2016-11-15T09:59:00Z</cp:lastPrinted>
  <dcterms:modified xsi:type="dcterms:W3CDTF">2016-12-20T09:03:00Z</dcterms:modified>
  <cp:revision>2</cp:revision>
  <dc:subject/>
  <dc:title>                   ПОРЯДОК           ДЕННИЙ:</dc:title>
</cp:coreProperties>
</file>