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2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3906290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ісім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6 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Шевченку  М.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Шевченка Михайла Леонідовича 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смт. Машівка, вул. Нестерця, 7А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7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Шевченку Михайлу Леонід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 смт.Машівка, вул.Нестерця,7А на розроблення проекту землеустрою щодо відведення земельної ділянки у власність орієнтовною площею 1,75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0T08:21:00Z</cp:lastPrinted>
  <dcterms:modified xsi:type="dcterms:W3CDTF">2019-06-27T06:30:00Z</dcterms:modified>
  <cp:revision>190</cp:revision>
  <dc:subject/>
  <dc:title/>
</cp:coreProperties>
</file>