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8916692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Шевченку  М.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евченка Михайла Леонід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стерця, 7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евченку Михайлу Леонід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Машівка, вул.Нестерця,7А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08:21:00Z</cp:lastPrinted>
  <dcterms:modified xsi:type="dcterms:W3CDTF">2019-06-27T06:30:00Z</dcterms:modified>
  <cp:revision>190</cp:revision>
  <dc:subject/>
  <dc:title/>
</cp:coreProperties>
</file>