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7403607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6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усову В.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усову В.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усову В.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, Машівського району, Полтавської област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 території с. Тимченківк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шівської селищної ради, Машівського району, Полтавс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усову В.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 територі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ашівської селищної ради, Машівського району, Полтавської област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 території с. Тимченківк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шівської селищної ради, Машівського району, Полтавської обла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19T13:42:00Z</cp:lastPrinted>
  <dcterms:modified xsi:type="dcterms:W3CDTF">2019-06-27T07:59:00Z</dcterms:modified>
  <cp:revision>190</cp:revision>
  <dc:subject/>
  <dc:title/>
</cp:coreProperties>
</file>