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8474435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ісім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26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рішення 16 позачергової сесії сьомого скликання від 17.05.2019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Чусову В.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рішення 16 позачергової сесії сьомого скликання від 17.05.2019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Чусову В.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 рішення 16 позачергової сесії сьомого скликання від 17.05.2019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Чусову В.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 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 території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ашівської селищної ради, Машівського району, Полтавської област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 території с. Тимченківка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шівської селищної ради, Машівського району, Полтавської області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 та благоустро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 Внести  зміни  в  рішення 16 позачергової сесії сьомого скликання від 17.05.2019 року «Про надання   дозволу    на    розроблення проекту землеустрою, щодо відведення земельної ділянки для ведення особистого селянського господарства гр. Чусову В.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 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 територі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ашівської селищної ради, Машівського району, Полтавської област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на території с. Тимченківк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шівської селищної ради, Машівського району, Полтавської област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 та благоустрою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19T13:42:00Z</cp:lastPrinted>
  <dcterms:modified xsi:type="dcterms:W3CDTF">2019-06-27T07:59:00Z</dcterms:modified>
  <cp:revision>190</cp:revision>
  <dc:subject/>
  <dc:title/>
</cp:coreProperties>
</file>