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6" w:name="_Hlk56779330"/>
      <w:bookmarkEnd w:id="6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7" w:name="_Hlk56776745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2232760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8" w:name="_Hlk56779330"/>
      <w:bookmarkStart w:id="9" w:name="_Hlk56776745"/>
      <w:bookmarkEnd w:id="8"/>
      <w:bookmarkEnd w:id="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86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ириці В.С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ириці Вячеслава Сергійовича зареєстрований с. Дмитрівка, вул.Шевченка,13 Полтавської області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в межах с.Дмитрівка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риці Вячеславу Сергійовичу зареєстрований                        с. Дмитрівка, вул.Шевченка,13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с.Дмитрівка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7T09:11:00Z</cp:lastPrinted>
  <dcterms:modified xsi:type="dcterms:W3CDTF">2020-12-23T11:56:00Z</dcterms:modified>
  <cp:revision>211</cp:revision>
  <dc:subject/>
  <dc:title/>
</cp:coreProperties>
</file>