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52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3369702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Омельченко О.І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Омельченко Олександри Івані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Сонячна,16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 0,06 га для ведення особистого селянського господарства, яка знаходиться в с. Селещин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Омельченко Олександрі Іван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Сонячна,16 на розроблення проекту землеустрою щодо відведення земельної ділянки у власність орієнтовною площею 0,06 га земель сільськогосподарського призначення комунальної власності для ведення особистого селянського господарства,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0T09:36:00Z</cp:lastPrinted>
  <dcterms:modified xsi:type="dcterms:W3CDTF">2019-10-24T11:26:00Z</dcterms:modified>
  <cp:revision>181</cp:revision>
  <dc:subject/>
  <dc:title/>
</cp:coreProperties>
</file>