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9881862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2 січня 2019 ро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безоплатно у приватну власність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ої ділянки для будівництва та обслуговування  житлового будинку, господарських будівель і споруд (присадибна ділянка) гр. Вінніченко Віталію Олексійовичу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іннічен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.О. про передачу земельної ділянки для будівництва і  обслуговування  житлового будинку, господарських будівель і споруд (присадибна ділянка) площею 0,1058 га, кадастровий номер 5323051100:30:001:1311,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 1. Передати гр. Вінніченку Віталію Олексійовичу з земель комунальної власності безоплатно у приватну власність земельну ділянку площею 0,1058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11 (реєстраційний номер об’єкта нерухомого майна 1474513553230), яка розташована за адресою: Полтавська область,  Машівський район, смт Машівка, вул. Шевченка, 58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Вінніченку В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М.І.Кравченко                                                                   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8-10T11:47:00Z</cp:lastPrinted>
  <dcterms:modified xsi:type="dcterms:W3CDTF">2019-01-23T07:05:00Z</dcterms:modified>
  <cp:revision>168</cp:revision>
  <dc:subject/>
  <dc:title/>
</cp:coreProperties>
</file>