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162072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родовж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 з ФОП Палій О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Палія Олександра Миколайовича, який просить  продовжити договір оренди землі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ерез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924 га, кадастровий номер 5323086601:01:001:008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. Селещина, вул. Затишна ,2а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родовжити договір оренди землі 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ня 2009 року (державна реєстрація від 27.03.2009р. № 04955800013</w:t>
      </w:r>
      <w:r>
        <w:rPr>
          <w:sz w:val="28"/>
          <w:szCs w:val="28"/>
          <w:shd w:fill="FFFFFF" w:val="clear"/>
        </w:rPr>
        <w:t xml:space="preserve">, укладений з Селещинською сільською радою, на земельну ділянку комунальної власності площею 0,0924га, кадастровий номер </w:t>
      </w:r>
      <w:r>
        <w:rPr>
          <w:color w:val="000000"/>
          <w:sz w:val="28"/>
          <w:szCs w:val="28"/>
          <w:shd w:fill="FFFFFF" w:val="clear"/>
        </w:rPr>
        <w:t>5323086601:01:001:008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. Селещина, вул. Затишна ,2а  терміном на 5 (п'ять) років та укласти додаткову угоду до договору оренди землі з ФОП Палій О.М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1.04.2020 року – нормативно грошова оцінка становить 276292 грн.17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Палій Олександр Миколайович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5-25T13:26:00Z</cp:lastPrinted>
  <dcterms:modified xsi:type="dcterms:W3CDTF">2020-05-25T10:28:00Z</dcterms:modified>
  <cp:revision>233</cp:revision>
  <dc:subject/>
  <dc:title>    МАШІВСЬКА СЕЛИЩНА РАДА ПОЛТАВСЬКОЇ ОБЛАСТІ</dc:title>
</cp:coreProperties>
</file>