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52731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евелєвої В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Шевелєвої Валентини Пет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50 га, кадастровий номер 5323086601:01:001:1098 (Витяг з Державного земельного кадастру про земельну ділянку НВ-5303006312015 від 11.09.2015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50 га, кадастровий номер 5323086601:01:001:1098, яка розташована в с. Селещина, вул. Садова (Ватутіна), 14  , розроблену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Шевелєвій Валентині Петрівні із земель комунальної власності безоплатно у приватну власність земельну ділянку площею 0,165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098, яка розташована в с. Селещина, вул. Садова (Ватутіна), 14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евелєвій В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6330"/>
      <w:bookmarkStart w:id="17" w:name="_Hlk57015606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8" w:name="_Hlk57016330"/>
      <w:bookmarkStart w:id="19" w:name="_Hlk57016330"/>
      <w:bookmarkEnd w:id="19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0:08:00Z</cp:lastPrinted>
  <dcterms:modified xsi:type="dcterms:W3CDTF">2020-11-30T08:51:00Z</dcterms:modified>
  <cp:revision>203</cp:revision>
  <dc:subject/>
  <dc:title/>
</cp:coreProperties>
</file>