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9330"/>
      <w:bookmarkStart w:id="1" w:name="_Hlk56779330"/>
      <w:bookmarkEnd w:id="1"/>
    </w:p>
    <w:p>
      <w:pPr>
        <w:pStyle w:val="Normal"/>
        <w:rPr>
          <w:sz w:val="28"/>
          <w:szCs w:val="28"/>
          <w:lang w:val="uk-UA"/>
        </w:rPr>
      </w:pPr>
      <w:bookmarkStart w:id="2" w:name="_Hlk56779330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2"/>
      <w:bookmarkEnd w:id="3"/>
      <w:bookmarkEnd w:id="4"/>
      <w:bookmarkEnd w:id="5"/>
      <w:bookmarkEnd w:id="6"/>
      <w:bookmarkEnd w:id="7"/>
      <w:bookmarkEnd w:id="8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9" w:name="_Hlk56776541"/>
      <w:bookmarkStart w:id="10" w:name="_Hlk56776541"/>
      <w:bookmarkEnd w:id="10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11" w:name="_1505217346"/>
      <w:bookmarkStart w:id="12" w:name="_Hlk56776745"/>
      <w:bookmarkEnd w:id="11"/>
      <w:bookmarkEnd w:id="12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672972665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3" w:name="_Hlk56776745"/>
      <w:bookmarkEnd w:id="1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№</w:t>
      </w:r>
      <w:r>
        <w:rPr>
          <w:bCs/>
          <w:sz w:val="28"/>
          <w:szCs w:val="28"/>
          <w:lang w:val="uk-UA"/>
        </w:rPr>
        <w:t>34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bookmarkStart w:id="14" w:name="_Hlk56776541"/>
      <w:bookmarkStart w:id="15" w:name="_Hlk56776541"/>
      <w:bookmarkEnd w:id="15"/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Шевелєвої В.П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Шевелєвої Валентини Петрівни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1650 га, кадастровий номер 5323086601:01:001:1098 (Витяг з Державного земельного кадастру про земельну ділянку НВ-5303006312015 від 11.09.2015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1650 га, кадастровий номер 5323086601:01:001:1098, яка розташована в с. Селещина, вул. Садова (Ватутіна), 14  , розроблену    ПП «Алідада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Передати гр. Шевелєвій Валентині Петрівні із земель комунальної власності безоплатно у приватну власність земельну ділянку площею 0,1650 га для будівництва і обслуговування  житлового будинку, господарських будівель і споруд (присадибна ділянка) (код КВЦПЗ - 02.01), кадастровий номер 5323086601:01:001:1098, яка розташована в с. Селещина, вул. Садова (Ватутіна), 14.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Шевелєвій В.П.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bookmarkStart w:id="16" w:name="_Hlk57016330"/>
      <w:bookmarkStart w:id="17" w:name="_Hlk57015606"/>
      <w:bookmarkEnd w:id="1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17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bookmarkStart w:id="18" w:name="_Hlk57016330"/>
      <w:bookmarkStart w:id="19" w:name="_Hlk57016330"/>
      <w:bookmarkEnd w:id="19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11-23T10:08:00Z</cp:lastPrinted>
  <dcterms:modified xsi:type="dcterms:W3CDTF">2020-11-30T08:51:00Z</dcterms:modified>
  <cp:revision>203</cp:revision>
  <dc:subject/>
  <dc:title/>
</cp:coreProperties>
</file>