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539906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клопотань ТОВ «ПРИВАТ-АЛЬЯНС»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та ТОВ «МАШІВСЬКИЙ ЕЛЕВАТОР»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про укладання додаткової угоди про внесення змін –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заміни сторони Орендаря у договорі оренди землі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>від 24 липня 2014 року</w:t>
      </w:r>
    </w:p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6"/>
        <w:shd w:fill="FFFFFF" w:val="clear"/>
        <w:spacing w:lineRule="auto" w:line="240" w:before="0" w:after="0"/>
        <w:ind w:right="-2" w:firstLine="709"/>
        <w:textAlignment w:val="baseline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120,  Земельного кодексу України, ст. 30 Закону України «Про оренду землі», 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</w:t>
      </w:r>
      <w:r>
        <w:rPr>
          <w:lang w:val="uk-UA"/>
        </w:rPr>
        <w:br/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ст. 182 Цивільного кодексу України</w:t>
      </w:r>
      <w:r>
        <w:rPr>
          <w:color w:val="000000"/>
          <w:sz w:val="32"/>
          <w:szCs w:val="32"/>
          <w:lang w:val="uk-UA"/>
        </w:rPr>
        <w:t xml:space="preserve">, </w:t>
      </w:r>
      <w:bookmarkStart w:id="7" w:name="n3"/>
      <w:bookmarkEnd w:id="7"/>
      <w:r>
        <w:rPr>
          <w:sz w:val="28"/>
          <w:lang w:val="uk-UA"/>
        </w:rPr>
        <w:t xml:space="preserve">розглянувши клопотання ТОВ «МАШІВСЬКИЙ ЕЛЕВАТОР»   про укладання додаткової угоди про внесення змін - заміни сторони Орендаря на ТОВ «МАШІВСЬКИЙ ЕЛЕВАТОР» у договорі оренди землі від 24 липня 2014 року укладеного між ТОВ «ПРИВАТ-АЛЬЯНС» та Машівською селищною радою, об’єктом за яким є земельна ділянка площею 13,171 га, з кадастровим номером 5323055100:30:001:0479 , додаткову угоду до Договору, запропоновану Орендарем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spacing w:lineRule="auto" w:line="2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  <w:t xml:space="preserve">В зв’язку з тим, що в запропонованій Додатковій угоді до Договору оренди землі від 24 липня 2014 року не передбачені зміни до Договору оренди, які внесені  </w:t>
      </w:r>
      <w:r>
        <w:rPr>
          <w:sz w:val="28"/>
          <w:szCs w:val="28"/>
          <w:lang w:val="uk-UA"/>
        </w:rPr>
        <w:t>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</w:t>
      </w:r>
      <w:r>
        <w:rPr>
          <w:sz w:val="28"/>
          <w:lang w:val="uk-UA"/>
        </w:rPr>
        <w:t>, розглянути дане питання після погодження тексту Додаткової угоди.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>Селищний голова                                                 М.І.Кравченко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0-28T13:45:00Z</cp:lastPrinted>
  <dcterms:modified xsi:type="dcterms:W3CDTF">2018-10-28T11:45:00Z</dcterms:modified>
  <cp:revision>82</cp:revision>
  <dc:subject/>
  <dc:title>    МАШІВСЬКА СЕЛИЩНА РАДА ПОЛТАВСЬКОЇ ОБЛАСТІ</dc:title>
</cp:coreProperties>
</file>