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1654219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’ятої 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02 березня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40 /5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руктури і шта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апарату, відділів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її виконавчих органів, затверджених рішенням</w:t>
      </w:r>
    </w:p>
    <w:p>
      <w:pPr>
        <w:pStyle w:val="Normal"/>
        <w:rPr/>
      </w:pPr>
      <w:r>
        <w:rPr>
          <w:sz w:val="28"/>
          <w:szCs w:val="28"/>
          <w:lang w:val="uk-UA"/>
        </w:rPr>
        <w:t>четвертої сесії Маш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сьмого скликання від 27 січ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22/4-VIII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частиною 1 статті 11,  підпунктом 5 пункту 1 статті 26, частиною 1 статті 54, статтею 59  Закону України «Про місцеве самоврядування в Україні», Постановою Кабінету Міністрів України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,</w:t>
      </w:r>
      <w:r>
        <w:rPr>
          <w:b/>
          <w:bCs/>
          <w:sz w:val="32"/>
          <w:szCs w:val="32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Наказом Міністерства праці України №77 від 02.10.1996 року (зі змінами)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>
          <w:sz w:val="28"/>
          <w:szCs w:val="28"/>
          <w:lang w:val="uk-UA"/>
        </w:rPr>
        <w:t>, селищна рада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труктури і штатів виконавчого апарату, відділів селищної ради та її виконавчих органів на 2021 рік, затверджених рішенням  четвертої  сесії Машівської селищної ради восьмого скликання від 27 січня 2021 року №22/4-VIII "Про внесення змін до  структури і штатів виконавчого апарату, відділів селищної ради та її виконавчих органів, затвердженої рішенням третьої сесії восьмого скликання від 22.12.2020 року № 29/3-VIII «Про затвердження структури і штатів виконавчого апарату, відділів селищної ради та її виконавчих органів" (Додаток 1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Бухгалтеріям  виконавчих органам Машівської селищної ради проводити нарахування заробітної плати з 02 березня 2021 року відповідно до затвердженого штатного розпис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кретар селищної ради                                            Світлана ГОДИНА</w:t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16:00Z</dcterms:created>
  <dc:creator>user</dc:creator>
  <dc:description/>
  <cp:keywords/>
  <dc:language>en-US</dc:language>
  <cp:lastModifiedBy>Користувач Windows</cp:lastModifiedBy>
  <cp:lastPrinted>2021-03-03T10:44:00Z</cp:lastPrinted>
  <dcterms:modified xsi:type="dcterms:W3CDTF">2021-03-03T08:44:00Z</dcterms:modified>
  <cp:revision>28</cp:revision>
  <dc:subject/>
  <dc:title>МАШІВСЬКА СЕЛИЩНА РАДА ПОЛТАВСЬКОЇ ОБЛАСТІ</dc:title>
</cp:coreProperties>
</file>