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6816497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1/1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Базилівщинс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 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28"/>
          <w:szCs w:val="28"/>
          <w:lang w:val="uk-UA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 Левінську Віру Борисівну на посаду старости Базилівщинського старостинського округу. 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2.Присвоїти Левінській Вірі Борисівні  13 ранг посадової особи місцевого самоврядування в межах шостої категорії посад.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комісію на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dilovod</cp:lastModifiedBy>
  <cp:lastPrinted>2020-11-20T15:52:00Z</cp:lastPrinted>
  <dcterms:modified xsi:type="dcterms:W3CDTF">2020-11-20T13:52:00Z</dcterms:modified>
  <cp:revision>18</cp:revision>
  <dc:subject/>
  <dc:title>    МАШІВСЬКА СЕЛИЩНА РАДА ПОЛТАВСЬКОЇ ОБЛАСТІ</dc:title>
</cp:coreProperties>
</file>