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5460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ові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ови Олександра Володими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м. Біла Церква, б/р Олександрійський в/ч А 216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4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Сові Олександ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м. Біла Церква, б/р Олександрійський в/ч А 2167,  на розроблення проекту землеустрою щодо відведення земельної ділянки у власність орієнтовною площею 1,43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19-10-24T11:27:00Z</dcterms:modified>
  <cp:revision>204</cp:revision>
  <dc:subject/>
  <dc:title/>
</cp:coreProperties>
</file>