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7320998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Буловацькому Олександру Олеговичу</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Буловацького Олександра  Олеговича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Буловацькому  Олександру Олеговичу, який зареєстрований в с. Козельщина,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Буловацькому Олександру Олеговичу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7T16:38:00Z</cp:lastPrinted>
  <dcterms:modified xsi:type="dcterms:W3CDTF">2018-05-07T13:39:00Z</dcterms:modified>
  <cp:revision>235</cp:revision>
  <dc:subject/>
  <dc:title/>
</cp:coreProperties>
</file>