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98246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 серп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права користування земельною ділянкою гр. Шаповалова Н.Ф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Шаповалової Надії Федос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Молодої Гвардії,43 про вилучення земельної ділянки площею 0,10 га для ведення особистого селянського господарства за межами с. Селещина, (біля бензинового, 4 з краю),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Шаповаловій Надії Федос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3 право  користування земельною ділянкою площею 0,10 га для ведення особистого селянського господарства за межами с. Селещина, (біля бензинового, 4 з краю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8-15T11:20:00Z</cp:lastPrinted>
  <dcterms:modified xsi:type="dcterms:W3CDTF">2018-08-15T08:21:00Z</dcterms:modified>
  <cp:revision>149</cp:revision>
  <dc:subject/>
  <dc:title/>
</cp:coreProperties>
</file>