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05627126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 серпня 2018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 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пинення права користування земельною ділянкою гр. Шаповалова Н.Ф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розглянувши заяву гр. Шаповалової Надії Федосії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Селещина, вул. Молодої Гвардії,43 про вилучення земельної ділянки площею 0,10 га для ведення особистого селянського господарства за межами с. Селещина, (біля бензинового, 4 з краю), селищна рада </w:t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Шаповаловій Надії Федос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Селещина, вул. Молодої Гвардії,43 право  користування земельною ділянкою площею 0,10 га для ведення особистого селянського господарства за межами с. Селещина, (біля бензинового, 4 з краю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істу І категорії, землевпоряднику селищної ради Кравець К.О. внести зміни в земельно-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user</cp:lastModifiedBy>
  <cp:lastPrinted>2018-08-15T11:20:00Z</cp:lastPrinted>
  <dcterms:modified xsi:type="dcterms:W3CDTF">2018-08-15T08:21:00Z</dcterms:modified>
  <cp:revision>149</cp:revision>
  <dc:subject/>
  <dc:title/>
</cp:coreProperties>
</file>