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7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п’</w:t>
      </w:r>
      <w:r>
        <w:rPr>
          <w:rFonts w:cs="Times New Roman" w:ascii="Times New Roman" w:hAnsi="Times New Roman"/>
          <w:sz w:val="28"/>
          <w:szCs w:val="28"/>
          <w:lang w:val="en-US"/>
        </w:rPr>
        <w:t>ят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.03.2021 року №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бюджетних установ та закладів, забезпечення діяльності яких буде здійснюватись з бюджету Машівської селищної територіальної громади у 2021 ро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Машівський трудовий архів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ашівська лікарня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некомерційне підприємство «Машівський Центр первинної медико-санітарної допомоги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Територіальний центр соціального обслуговування (надання соціальних послуг) Машівської селищної рад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соціальних служб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світи, культури, молоді та спорту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зилівщинський заклад дошкільної освіти «Ромаш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івський заклад дошкільної освіти «Проліс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манівський заклад дошкільної освіти (ясла-садок) «Ластів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івський заклад дошкільної освіти (ясла-садок) «Калин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1 «Малятк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2 «Сонечк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3 «Колоб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щинський заклад дошкільної освіти №4 «Пролісок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Абрамівська гімназія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Базилівщинська гімназія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Дмитр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Кошман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рний заклад загальної середньої освіти Машів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Новотагамлиц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загальної середньої освіти Сахнівщинська гімназія Машівської селищної ради Полтавської області  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рний заклад загальної середньої освіти Селещинський ліцей Машівської селищної ради Полтавської області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Машівська вечірня (змінна) загальноосвітня школа ІІ-ІІІ ступенів Машівської селищної ради Полтавської області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Машівська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яча шко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стетичного виховання» Машівської селищної ради Полтав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мунальна організація «Машівська станція юних туристів-краєзнавців Машівської селищної ради Полтавської області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етодично-сервісний цен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Централізована бухгалте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рупа з централізованого господарського забезпеч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«Інклюзивно-ресурсний центр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унальний заклад «Центральна публічна бібліотека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брам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зилівщин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ин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шманів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тагамлиц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хнівщинська сільська бібліоте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а сільська бібліотека №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а сільська бібліотека №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унальна установа «Машівський народний краєзнавчий музей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мунальна установ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ий народний історичний муз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«Будинок культури Машівської селищної ради Полтавської області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брам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зилів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митрів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ин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шманів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ронівс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тагамлицький сільський кл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хнів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ещинський сільський будинок культу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позашкільний навчальний заклад «Машівська дитячо-юнацька спортивна школа» Машівської селищної ради Полтавської області</w:t>
            </w:r>
          </w:p>
        </w:tc>
      </w:tr>
      <w:tr>
        <w:trPr>
          <w:trHeight w:val="5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мунального майна, містобудування, архітектури та земельних ресурсів Машівської селищної 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Машівське житлово-комунальне господарство» Машівської селищної ради Полта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Фінансовий відділ виконавчого комітету Машівської селищної рад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нансовий відділ виконавчого комітету Машівської селищної рад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селищної ради                                                      С.А.Година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0:00Z</dcterms:created>
  <dc:creator>Server</dc:creator>
  <dc:description/>
  <cp:keywords/>
  <dc:language>en-US</dc:language>
  <cp:lastModifiedBy>Server</cp:lastModifiedBy>
  <dcterms:modified xsi:type="dcterms:W3CDTF">2021-03-01T07:14:00Z</dcterms:modified>
  <cp:revision>21</cp:revision>
  <dc:subject/>
  <dc:title/>
</cp:coreProperties>
</file>