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19455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9/1-VШ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умови оплати пра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шівського селищногоголови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90" w:after="90"/>
        <w:ind w:left="142" w:right="42" w:firstLine="757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/>
      </w:pPr>
      <w:r>
        <w:rPr>
          <w:color w:val="000000"/>
          <w:sz w:val="28"/>
          <w:szCs w:val="28"/>
          <w:lang w:val="uk-UA"/>
        </w:rPr>
        <w:t>1. Визначити умови оплати праці Машівського селищного голови Сидоренко Сергія Івановича відповідно до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в межах затверджених видатків на оплату праці працівників  Машівської селищної ради.</w:t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тановити Машівському селищному голові Сидоренко Сергію Івановичу:</w:t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/>
      </w:pPr>
      <w:r>
        <w:rPr>
          <w:color w:val="000000"/>
          <w:sz w:val="28"/>
          <w:szCs w:val="28"/>
          <w:lang w:val="uk-UA"/>
        </w:rPr>
        <w:t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sz w:val="28"/>
          <w:szCs w:val="28"/>
        </w:rPr>
        <w:t xml:space="preserve"> надбавку за високі досягнення у праці в розмірі 50 % посадового окладу з урахуванням надбавки за ранг посадової особи місцевого самоврядування та надбавки за вислугу років;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плачувати Машівському селищному голові Сидоренко Сергію Івановичу: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щомісячну премію, відповідно до його особистого вкладу у загальні результати роботи, в розмірі 100 % від посадового окладу;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щорічні матеріальну допомогу на оздоровлення при наданні щорічної відпустки та допомогу для вирішення соціально-побутових питань в розмірі середньомісячної заробітної плати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бухгалтеру селищної ради проводити нарахування заробітної плати згідно даного рішення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</w:rPr>
        <w:t xml:space="preserve"> Контроль за виконанням даного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rFonts w:cs="Helvetica" w:ascii="Helvetica" w:hAnsi="Helvetic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lang w:val="uk-UA"/>
        </w:rPr>
      </w:r>
    </w:p>
    <w:sectPr>
      <w:footerReference w:type="default" r:id="rId4"/>
      <w:type w:val="nextPage"/>
      <w:pgSz w:w="11906" w:h="16838"/>
      <w:pgMar w:left="1800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dilovod</cp:lastModifiedBy>
  <cp:lastPrinted>2020-11-23T14:19:00Z</cp:lastPrinted>
  <dcterms:modified xsi:type="dcterms:W3CDTF">2020-11-23T12:20:00Z</dcterms:modified>
  <cp:revision>12</cp:revision>
  <dc:subject/>
  <dc:title>    МАШІВСЬКА СЕЛИЩНА РАДА ПОЛТАВСЬКОЇ ОБЛАСТІ</dc:title>
</cp:coreProperties>
</file>