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1718751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Новохатнього С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ст. 12, 13, 31, 118, 121 Земельного Кодексу України, ст.13 Закону України «Про фермерське господарство» Законом України «Про державний земельний кадастр» розглянувши заяву гр. Новохатнього Сергія Миколайовича зареєстрований в м. Карлівка, пров. Короленко, буд.7  Карлівського району</w:t>
      </w:r>
      <w:r>
        <w:rPr>
          <w:color w:val="000000"/>
          <w:sz w:val="28"/>
          <w:szCs w:val="28"/>
          <w:lang w:val="uk-UA"/>
        </w:rPr>
        <w:t xml:space="preserve">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виготовлення технічної документації із землеустрою, щодо встановлення (відновлення) меж земельної ділянки в натурі (на місцевості) загальною площею 0,3069га для ведення фермерського господарства, яка знаходиться на території смт.Машівка вул, Незалежності, 2в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Відмовити гр. Новохатньому  Сергію Миколайовичу зареєстрований в м. Карлівка, пров. Короленко, буд.7  Карлівського району</w:t>
      </w:r>
      <w:r>
        <w:rPr>
          <w:color w:val="000000"/>
          <w:sz w:val="28"/>
          <w:szCs w:val="28"/>
          <w:lang w:val="uk-UA"/>
        </w:rPr>
        <w:t xml:space="preserve"> Полтавської області</w:t>
      </w:r>
      <w:r>
        <w:rPr>
          <w:sz w:val="28"/>
          <w:szCs w:val="28"/>
          <w:lang w:val="uk-UA"/>
        </w:rPr>
        <w:t xml:space="preserve"> в наданні дозволу на на виготовлення технічної документації із землеустрою, щодо встановлення (відновлення) меж земельної ділянки в натурі (на місцевості) загальною площею 0,3069га для ведення фермерського господарства, яка знаходиться на території смт.Машівка вул, Незалежності, 2в у зв'язу з тим, що на дану земельну ділянку не посвідчене право  користування  (ст.13 Закону України «Про фермерське господарство»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04T10:05:00Z</cp:lastPrinted>
  <dcterms:modified xsi:type="dcterms:W3CDTF">2019-12-09T09:37:00Z</dcterms:modified>
  <cp:revision>277</cp:revision>
  <dc:subject/>
  <dc:title/>
</cp:coreProperties>
</file>